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98145</wp:posOffset>
            </wp:positionH>
            <wp:positionV relativeFrom="paragraph">
              <wp:posOffset>-796925</wp:posOffset>
            </wp:positionV>
            <wp:extent cx="1859915" cy="1059815"/>
            <wp:effectExtent l="0" t="0" r="0" b="0"/>
            <wp:wrapTight wrapText="bothSides">
              <wp:wrapPolygon edited="0">
                <wp:start x="-180" y="0"/>
                <wp:lineTo x="-180" y="21258"/>
                <wp:lineTo x="21625" y="21258"/>
                <wp:lineTo x="21625" y="0"/>
                <wp:lineTo x="-1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2. května 2015</w:t>
      </w:r>
    </w:p>
    <w:p>
      <w:pPr>
        <w:pStyle w:val="Normal"/>
        <w:spacing w:before="0" w:after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emocné děti z Nemocnice Šumperk dostaly nové dárky, složili se jim na ně malí žáci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vou terapeutickou panenku, dětský tablet nebo třeba stolní hry. Ze všech těchto dárků se teď mohou nově těšit nejmenší pacienti Nemocnice Šumperk. Přinesli jim je žáci Základní a mateřské školy v Písařově. Přestože by sami mohli být díky svému věku zdejšími pacienty, rozhodli se ze svého kapesného poskládat na dárky pro nemocné děti – vybrali přitom neuvěřitelných pět tisíc korun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dětském oddělení dnes bylo velmi živo. Za nemocnými pacienty dorazila skupina dvaceti žáků ze Základní a mateřské školy v Písařově, aby jim předali dárky, na které se sami poskládali. „</w:t>
      </w:r>
      <w:r>
        <w:rPr>
          <w:i/>
          <w:sz w:val="24"/>
          <w:szCs w:val="24"/>
        </w:rPr>
        <w:t>Dárků si nesmírně vážíme a žáčkům za ně moc děkujeme. Všechny přitom najdou své uplatnění. Zatímco terapeutickou panenku Gábinku využijeme hlavně u vyšetřování menších dětí, ti větší zase ocení tablet nebo stolní hry</w:t>
      </w:r>
      <w:r>
        <w:rPr>
          <w:sz w:val="24"/>
          <w:szCs w:val="24"/>
        </w:rPr>
        <w:t xml:space="preserve">,“ </w:t>
      </w:r>
      <w:r>
        <w:rPr>
          <w:b/>
          <w:sz w:val="24"/>
          <w:szCs w:val="24"/>
        </w:rPr>
        <w:t>říká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vrchní sestra dětského oddělení Nemocnice Šumperk Monika Žaitlikov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předání dárků si žáci prohlédli nejen dětské oddělení, ale také sanitní vůz, který pro ně při této příležitosti nemocnice přistavila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>Dětské oddělení Nemocnice Šumperk zajišťuje lékařskou i ošetřovatelskou péči pro děti od narození až do 19 let. Nemocnice umožňuje nejmenším pacientům pobyt v doprovodu rodičů. Čas strávený v nemocnici dětem pravidelně zpříjemňují také zdravotní klauni a dobrovolníci. Oddělení taktéž úzce spolupracuje s herní specialistkou.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TO 1: Přestože by mohli být sami zdejšími pacienty, nemocným dětem přinesli žáci ZŚ v Písařově dárky v hodnotě 5000 korun. Autor: Tereza Bulková, Nemocnice Šumper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TO 2: Žáci si prohlédli nejen dětské oddělení, ale i sanitní vůz, který pro ně byl jako poděkování připraven. Autor: Tereza Bulková, Nemocnice Šumper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9:04:00Z</dcterms:created>
  <dc:creator>Hana Szotkowská</dc:creator>
  <dc:description/>
  <cp:keywords/>
  <dc:language>en-US</dc:language>
  <cp:lastModifiedBy>Hana Szotkowská</cp:lastModifiedBy>
  <dcterms:modified xsi:type="dcterms:W3CDTF">2016-05-12T09:06:00Z</dcterms:modified>
  <cp:revision>6</cp:revision>
  <dc:subject/>
  <dc:title/>
</cp:coreProperties>
</file>