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9905</wp:posOffset>
            </wp:positionH>
            <wp:positionV relativeFrom="paragraph">
              <wp:posOffset>-844550</wp:posOffset>
            </wp:positionV>
            <wp:extent cx="1860550" cy="1062990"/>
            <wp:effectExtent l="0" t="0" r="0" b="0"/>
            <wp:wrapTight wrapText="bothSides">
              <wp:wrapPolygon edited="0">
                <wp:start x="-102" y="0"/>
                <wp:lineTo x="-102" y="21394"/>
                <wp:lineTo x="21600" y="21394"/>
                <wp:lineTo x="21600" y="0"/>
                <wp:lineTo x="-10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>FOTOAKTUALITA NEMOCNICE ŠUMPER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září 2015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ětské oddělení Nemocnice Šumperk se proměnilo v divadelní jeviště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ejmenší pacienti šumperské nemocnice měli dnes dopoledne o zábavu postaráno. Na dětské oddělení totiž zavítali herci z divadelního spolku Kašpar z pražského Divadla v Celetné. Dětem přivezli krásnou pohádku Medvídek Nebojsa. </w:t>
      </w:r>
    </w:p>
    <w:p>
      <w:pPr>
        <w:pStyle w:val="Normal"/>
        <w:jc w:val="both"/>
        <w:rPr/>
      </w:pPr>
      <w:r>
        <w:rPr/>
        <w:t xml:space="preserve">Herci Kateřina Vinická a Tomáš Stolařík vykouzlili svým hereckým uměním na tváři dětských pacientů nejeden úsměv. Ale bavili se i dospělí a zdravotnický personál. Pro všechny bylo vtipné divadelní představení vítaným zpestřením. Herci přitom navštívili Nemocnici Šumperk už potřetí. Stejně jako letos, i v předchozích dvou letech organizovala představení společnost BJS Group. </w:t>
      </w:r>
    </w:p>
    <w:p>
      <w:pPr>
        <w:pStyle w:val="Normal"/>
        <w:rPr/>
      </w:pPr>
      <w:r>
        <w:rPr/>
        <w:t>Nemocnice se snaží dětem pobyt na oddělení pravidelně zpříjemňovat nejrůznějšími aktivitami. Za dětmi dochází každý měsíc například zdravotní klauni. Oddělení spolupracuje také s dobrovolníky a herní specialistkou. Zbavit se strachu pomáhá dětem například panenka Cecilka.</w:t>
        <w:br/>
        <w:t>_____________________________________________________</w:t>
      </w:r>
    </w:p>
    <w:p>
      <w:pPr>
        <w:pStyle w:val="Normal"/>
        <w:jc w:val="both"/>
        <w:rPr/>
      </w:pPr>
      <w:r>
        <w:rPr/>
        <w:t>Foto 1: Herec Tomáš Stolařík rozesmál nejen dětské pacienty, ale také jejich dospělý doprovod a zdravotníky. Autor: Tereza Bulková.</w:t>
      </w:r>
    </w:p>
    <w:p>
      <w:pPr>
        <w:pStyle w:val="Normal"/>
        <w:spacing w:before="0" w:after="200"/>
        <w:jc w:val="both"/>
        <w:rPr/>
      </w:pPr>
      <w:r>
        <w:rPr/>
        <w:t>Foto 2: Kateřina Vinická i Tomáš Stolařík dokázali děti úžasně zabavit a zkrátit jim tak čas strávený v nemocnici. Autor: Tereza Bulková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55:00Z</dcterms:created>
  <dc:creator>Hana Szotkowská</dc:creator>
  <dc:description/>
  <dc:language>en-US</dc:language>
  <cp:lastModifiedBy>Hana Szotkowská</cp:lastModifiedBy>
  <dcterms:modified xsi:type="dcterms:W3CDTF">2015-09-04T09:18:00Z</dcterms:modified>
  <cp:revision>2</cp:revision>
  <dc:subject/>
  <dc:title/>
</cp:coreProperties>
</file>