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844550</wp:posOffset>
            </wp:positionV>
            <wp:extent cx="1860550" cy="1062990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9. října 2015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Šumperk</w:t>
      </w:r>
    </w:p>
    <w:p>
      <w:pPr>
        <w:pStyle w:val="Normal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V </w:t>
      </w:r>
      <w:r>
        <w:rPr>
          <w:b/>
          <w:color w:val="000000"/>
          <w:sz w:val="32"/>
          <w:szCs w:val="32"/>
        </w:rPr>
        <w:t>Nemocnici Šumperk pomáhá pacientům po mozkové příhodě speciální rehabilitační metoda manželů Bobathových</w:t>
      </w:r>
    </w:p>
    <w:p>
      <w:pPr>
        <w:pStyle w:val="Normal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color w:val="FF0000"/>
          <w:sz w:val="24"/>
          <w:szCs w:val="24"/>
        </w:rPr>
        <w:t>To jsem chtěla dát jako upoutávku na web</w:t>
      </w:r>
      <w:r>
        <w:rPr>
          <w:color w:val="000000"/>
          <w:sz w:val="24"/>
          <w:szCs w:val="24"/>
        </w:rPr>
        <w:t xml:space="preserve">): </w:t>
      </w:r>
      <w:r>
        <w:rPr>
          <w:i/>
          <w:color w:val="000000"/>
        </w:rPr>
        <w:t>Po mozkové příhodě pan Kaňok už nevěřil, že ještě někdy usedne za volant. Díky speciální rehabilitační metodě už má najeto přes 30 tisíc kilometrů.</w:t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Cévní mozková příhoda, roztroušená skleróza, různá onemocnění centrálního nervového systému, to vše jsou stavy vyžadující speciální rehabilitační péči. Jednou z léčebných metod, která pomáhá neurologickým pacientům k návratu zpět do běžného života je i koncept manželů Bobathových, který nově využívají také odborníci z rehabilitačního oddělení Nemocnice Šumperk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Cévní mozková příhoda postihla před třemi lety i pětašedesátiletého pana Josefa Kaňoka ze Šumperku. Díky tomu, že se do péče lékařů dostal poměrně včas, svůj zápas o život tehdy vyhrál. Nemocnici však opouštěl na vozíku. Na svůj život ale nerezignoval a naopak začal v odborném léčebném ústavu v Pasekách každý den poctivě cvičit, aby se již domů mohl vrátit „po svých“. „</w:t>
      </w:r>
      <w:r>
        <w:rPr>
          <w:i/>
          <w:color w:val="000000"/>
        </w:rPr>
        <w:t>Pochopil jsem, že tohle mi nikdo z mozku nevyoperuje a pokud někdy budu chtít zase chodit, půjde to jen silou vlastní vůle. Prostě to chtělo cvičit, cvičit a cvičit</w:t>
      </w:r>
      <w:r>
        <w:rPr>
          <w:color w:val="000000"/>
        </w:rPr>
        <w:t xml:space="preserve">,“ </w:t>
      </w:r>
      <w:r>
        <w:rPr>
          <w:b/>
          <w:color w:val="000000"/>
        </w:rPr>
        <w:t>popisuje dnes již s úsměvem na tváři pětašedesátisátiletý muž.</w:t>
      </w:r>
      <w:r>
        <w:rPr>
          <w:color w:val="000000"/>
        </w:rPr>
        <w:t xml:space="preserve"> Po návratu domů se dostal do péče odborníků rehabilitačního oddělení Nemocnice Šumperk, kteří s ním začali cvičit světově uznávanou speciální metodu manželů Bobathových. „</w:t>
      </w:r>
      <w:r>
        <w:rPr>
          <w:i/>
          <w:color w:val="000000"/>
        </w:rPr>
        <w:t>Jde o speciální koncept, který byl vyvinut na základě pozorování a zkušeností. Terapeut důkladně pozoruje a analyzuje funkční dovednosti pacienta. Zaměřuje se především na kvalitu provedení pohybu a na to, co pacient zvládne s dopomocí, a které aktivity není schopen provést vůbec a proč</w:t>
      </w:r>
      <w:r>
        <w:rPr>
          <w:color w:val="000000"/>
        </w:rPr>
        <w:t xml:space="preserve">,“ </w:t>
      </w:r>
      <w:r>
        <w:rPr>
          <w:b/>
          <w:color w:val="000000"/>
        </w:rPr>
        <w:t xml:space="preserve">vysvětluje vedoucí fyzioterapeutka Nemocnice Šumperk Mgr. Olga Válková. </w:t>
      </w:r>
      <w:r>
        <w:rPr>
          <w:color w:val="000000"/>
        </w:rPr>
        <w:t>Na základě podrobného vyšetření pak odborníci sestaví konkrétní terapeutický plán s cíli, kterých by chtěli během léčby dosáhnout. Plán také popisuje způsoby, jakými by chtěli terapeuti požadovaného efektu dosáhnout. „</w:t>
      </w:r>
      <w:r>
        <w:rPr>
          <w:i/>
          <w:color w:val="000000"/>
        </w:rPr>
        <w:t>V rámci terapeutických postupů je možné použít i různé pomůcky jako jsou míče, válce nebo labilní plochy. Terapie je přesně cílená a plně se přizpůsobuje reakcím pacienta. Pacientům nepomáháme k jednotlivým pohybům, ale děláme vše pro to, aby mohli pohyb provést sami a co nejsprávněji</w:t>
      </w:r>
      <w:r>
        <w:rPr>
          <w:color w:val="000000"/>
        </w:rPr>
        <w:t xml:space="preserve">,“ </w:t>
      </w:r>
      <w:r>
        <w:rPr>
          <w:b/>
          <w:color w:val="000000"/>
        </w:rPr>
        <w:t>popisuje vedoucí fyzioterapeutka.</w:t>
      </w:r>
    </w:p>
    <w:p>
      <w:pPr>
        <w:pStyle w:val="Normal"/>
        <w:jc w:val="both"/>
        <w:rPr/>
      </w:pPr>
      <w:r>
        <w:rPr>
          <w:color w:val="000000"/>
        </w:rPr>
        <w:t>Ani pan Kaňok ve svém úsilí nepolevil a i díky odborníkům z rehabilitačního oddělení Nemocnice Šumperk se postupně navrátil zpět do svého běžného života. Nejenže se po čase odvážil opět řídit svůj vůz, ale mohl se vrátit i zpět do práce ke své milované profesi hodináře. „</w:t>
      </w:r>
      <w:r>
        <w:rPr>
          <w:i/>
          <w:color w:val="000000"/>
        </w:rPr>
        <w:t>Kdyby někdo ještě před třemi lety řekl, že budu zase řídit auto, budu moci pracovat a naplno fungovat, nevěřil bych. Od doby, kdy mě mozková příhoda postihla, už mám ale najeto 30 tisíc kilometrů</w:t>
      </w:r>
      <w:r>
        <w:rPr>
          <w:color w:val="000000"/>
        </w:rPr>
        <w:t xml:space="preserve">,“ </w:t>
      </w:r>
      <w:r>
        <w:rPr>
          <w:b/>
          <w:color w:val="000000"/>
        </w:rPr>
        <w:t xml:space="preserve">dodává pan Josef Kaňok </w:t>
      </w:r>
      <w:r>
        <w:rPr>
          <w:color w:val="000000"/>
        </w:rPr>
        <w:t xml:space="preserve">a netají, že velkou zásluhu na tom má právě terapeutická metoda manželů Bobathový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eciální rehabilitační metodu vypracovali manželé Bobathovi ve 40. letech 20. století v Londýně, kde také zároveň založili Bobath centrum, ve kterém se dnes ročně léčí stovky pacientů z celého světa. Bobath koncept se dnes využívá i pro léčbu dětí s různými odchylkami od normálního psychomotorického vývoje – například dětí s dětskou mozkovou obrnou. V Nemocnici Šumperk však cvičí s pomocí této metody výhradně s dospělými pacienty. „</w:t>
      </w:r>
      <w:r>
        <w:rPr>
          <w:i/>
          <w:color w:val="000000"/>
        </w:rPr>
        <w:t>V našem zařízení je Bobath koncept využíván u dospělých pacientů s neurologickými onemocněními. Mezi hlavní indikace patří cévní mozková příhoda. S pomocí metody cvičíme také s pacienty s jinými neurologickými onemocněními jako je roztroušená skleróza, stavy po zánětlivých onemocněních centrálního nervového systému, stavy po úrazech nebo po nádorech mozku</w:t>
      </w:r>
      <w:r>
        <w:rPr>
          <w:color w:val="000000"/>
        </w:rPr>
        <w:t xml:space="preserve">,“ </w:t>
      </w:r>
      <w:r>
        <w:rPr>
          <w:b/>
          <w:color w:val="000000"/>
        </w:rPr>
        <w:t>objasňuje Olga Válková</w:t>
      </w:r>
      <w:r>
        <w:rPr>
          <w:color w:val="000000"/>
        </w:rPr>
        <w:t xml:space="preserve"> s tím, že na lůžkových odděleních i v ambulantním provozu nyní cvičí s pacienty celkem pět speciálně vyškolených fyzioterapeutů. „</w:t>
      </w:r>
      <w:r>
        <w:rPr>
          <w:i/>
          <w:color w:val="000000"/>
        </w:rPr>
        <w:t>Všichni absolvovali certifikovaný kurz Bobath konceptu u dospělých pod záštitou České Bobath asociace</w:t>
      </w:r>
      <w:r>
        <w:rPr>
          <w:color w:val="000000"/>
        </w:rPr>
        <w:t xml:space="preserve">,“ </w:t>
      </w:r>
      <w:r>
        <w:rPr>
          <w:b/>
          <w:color w:val="000000"/>
        </w:rPr>
        <w:t xml:space="preserve">dodává vedoucí fyzioterapeutka.  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</w:rPr>
      </w:pPr>
      <w:r>
        <w:rPr>
          <w:color w:val="000000"/>
        </w:rPr>
        <w:t xml:space="preserve">Nemocnice Šumperk je soukromým zdravotnickým zařízením poskytující péči ve spádové oblasti sto padesáti tisíc obyvatel. Její lékaři ročně provedou osm tisíc operací. Zdravotnické zařízení každoročně hospitalizuje přes dvacet tisíc pacientů a ve svých ambulancích ošetří dvě stě tisíc lidí. 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OTO 1: V Nemocnici Šumperk cvičí Bobathovu metodu s pacienty celkem pět speciálně vyškolených fyzioterapeutů. Autor: Nemocnice Šumperk.</w:t>
      </w:r>
    </w:p>
    <w:p>
      <w:pPr>
        <w:pStyle w:val="Normal"/>
        <w:jc w:val="both"/>
        <w:rPr/>
      </w:pPr>
      <w:r>
        <w:rPr>
          <w:color w:val="000000"/>
        </w:rPr>
        <w:t>FOTO 2: Fyzioterapeuti nepomáhají k jednotlivým pohybům, ale dělají vše pro to, aby mohli pohyb provést sami a co nejsprávněji. Autor: Nemocnice Šumper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48:00Z</dcterms:created>
  <dc:creator>Hana Szotkowská</dc:creator>
  <dc:description/>
  <cp:keywords/>
  <dc:language>en-US</dc:language>
  <cp:lastModifiedBy>Hana Szotkowská</cp:lastModifiedBy>
  <dcterms:modified xsi:type="dcterms:W3CDTF">2015-10-30T12:12:00Z</dcterms:modified>
  <cp:revision>6</cp:revision>
  <dc:subject/>
  <dc:title/>
</cp:coreProperties>
</file>