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844550</wp:posOffset>
            </wp:positionV>
            <wp:extent cx="1860550" cy="1062990"/>
            <wp:effectExtent l="0" t="0" r="0" b="0"/>
            <wp:wrapTight wrapText="bothSides">
              <wp:wrapPolygon edited="0">
                <wp:start x="-102" y="0"/>
                <wp:lineTo x="-102" y="21394"/>
                <wp:lineTo x="21600" y="21394"/>
                <wp:lineTo x="21600" y="0"/>
                <wp:lineTo x="-102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FOTOAKTUALITA</w:t>
      </w:r>
    </w:p>
    <w:p>
      <w:pPr>
        <w:pStyle w:val="Normal"/>
        <w:spacing w:before="0" w:after="0"/>
        <w:rPr/>
      </w:pPr>
      <w:r>
        <w:rPr/>
        <w:t>26. listopadu 2015</w:t>
        <w:tab/>
      </w:r>
    </w:p>
    <w:p>
      <w:pPr>
        <w:pStyle w:val="Normal"/>
        <w:spacing w:before="0" w:after="0"/>
        <w:rPr/>
      </w:pPr>
      <w:r>
        <w:rPr/>
        <w:t>Šumperk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Nemocnici Šumperk zavládla vánoční atmosfér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 Nemocnice Šumperk dorazila vánoční atmosféra. Chodbami se line vůně cukroví a všude vládne dobrá nálada. To vše díky studentům Střední zdravotnické školy, kteří navštívili pacienty sociálního úseku, aby společně upekli vánoční perníčky. </w:t>
      </w:r>
    </w:p>
    <w:p>
      <w:pPr>
        <w:pStyle w:val="Normal"/>
        <w:jc w:val="both"/>
        <w:rPr>
          <w:b/>
          <w:b/>
        </w:rPr>
      </w:pPr>
      <w:r>
        <w:rPr/>
        <w:t>Návštěva studentek a studentů byla pro dlouhodobě hospitalizované pacienty příjemným zpestřením. „</w:t>
      </w:r>
      <w:r>
        <w:rPr>
          <w:i/>
        </w:rPr>
        <w:t>Je úžasné, že se dnes najdou mladí lidé, kteří si ve svém jistě nabitém programu najdou čas, aby ho strávili s nemocnými</w:t>
      </w:r>
      <w:r>
        <w:rPr/>
        <w:t xml:space="preserve">,“ </w:t>
      </w:r>
      <w:r>
        <w:rPr>
          <w:b/>
        </w:rPr>
        <w:t>svěřila se jedna z pacientek paní Věra Kubíčková.</w:t>
      </w:r>
    </w:p>
    <w:p>
      <w:pPr>
        <w:pStyle w:val="Normal"/>
        <w:jc w:val="both"/>
        <w:rPr/>
      </w:pPr>
      <w:r>
        <w:rPr/>
        <w:t xml:space="preserve">Nemocnice Šumperk se snaží dlouhodobě svým pacientům čas v nemocnici zpříjemňovat prostřednictvím různých aktivit. Pacienty navštěvují například dobrovolníci, kteří si s nemocnými povídají, čtou jim, hrají stolní hry nebo je doprovází na procházky. </w:t>
      </w:r>
    </w:p>
    <w:p>
      <w:pPr>
        <w:pStyle w:val="Normal"/>
        <w:jc w:val="both"/>
        <w:rPr/>
      </w:pPr>
      <w:r>
        <w:rPr/>
        <w:t xml:space="preserve">Zlepšit náladu přichází do nemocnice každý týden také terapeutka Hana Mösnerová. Se svými dvěma bearded koliemi Bazilíškem a Pinkim a králíky Růženkou a Artušem. Díky přítomnosti speciálně vycvičených zvířat dochází u pacientů nejen k podpoře jejich psychosociálního zdraví, ale i k rozvoji jemné a hrubé motoriky, komunikačních dovedností a sociálního cítění. Pravidelné zvířecí návštěvy navíc pomáhají k odbourávání stresu a úzkosti. </w:t>
      </w:r>
    </w:p>
    <w:p>
      <w:pPr>
        <w:pStyle w:val="Normal"/>
        <w:jc w:val="both"/>
        <w:rPr/>
      </w:pPr>
      <w:r>
        <w:rPr/>
        <w:t>Nemocnice má také svoji kaplanku, která pacientům zajišťuje duchovní péči. Nemocným se věnuje individuálně a nabízí jim nejen četbu z bible, ale hlavně přátelský zájem a povzbuzení. Na první pohled se může zdát, že je duchovní služba určena pouze lidem věřícím, hlásícím se k určité církvi a pouze praktikujícím věřícím. Každodenní praxe však ukazuje, že duchovní podpora může být užitečná i pro lidi „nevěřící“. Období těžké a nevyléčitelné nemoci je zvláštním obdobím, kdy se běh všedních dní radikálně změní a pacienti často přehodnocují své postoje a žebříčky hodnot. Podle možnosti je pak duchovní služba nabízena i blízkým pacientů či uživatelům sociálních služeb, pozůstalým nebo zdravotnickému personálu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TO: Návštěva studentek a studentů byla pro dlouhodobě hospitalizované pacienty příjemným zpestřením. Autor: Tereza Bulková, Nemocnice Šumperk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7:00Z</dcterms:created>
  <dc:creator>Hana Szotkowská</dc:creator>
  <dc:description/>
  <cp:keywords/>
  <dc:language>en-US</dc:language>
  <cp:lastModifiedBy>Hana Szotkowská</cp:lastModifiedBy>
  <dcterms:modified xsi:type="dcterms:W3CDTF">2015-11-26T10:46:00Z</dcterms:modified>
  <cp:revision>4</cp:revision>
  <dc:subject/>
  <dc:title/>
</cp:coreProperties>
</file>