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-829945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prosince 2015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otoaktualita</w:t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Nemocnice Šumperk zavítal doktor Mázl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lmový štáb a natáčecí plac vyměnil za skutečné prostředí nemocnice. Herec a moderátor Petr Rychlý dnes odpoledne zavítal do Nemocnice Šumperk. Svoji přítomností potěšil nejen nejmenší pacienty na dětském oddělení, ale i budoucí a novopečené maminky na gynekologicko-porodnickém oddělení. </w:t>
      </w:r>
    </w:p>
    <w:p>
      <w:pPr>
        <w:pStyle w:val="Normal"/>
        <w:jc w:val="both"/>
        <w:rPr/>
      </w:pPr>
      <w:r>
        <w:rPr/>
        <w:t xml:space="preserve">Petr Rychlý rozdával nejen podpisy, ale také úsměvy a dobrou náladu. Vzhledem k tomu, že hvězda televizního seriálu hraje postavu gynekologa, měl také možnost srovnat skutečné nemocniční prostředí s tím filmovým. Jak ale sám během návštěvy porodnice s nadsázkou přiznal, kdyby „mělo přijít skutečně na věc“, poradil by si asi jen stěží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emocnice Šumperk je soukromým zdravotnickým zařízením poskytující péči ve spádové oblasti sto padesáti tisíc obyvatel. Její lékaři ročně provedou osm tisíc operací. Zdravotnické zařízení každoročně hospitalizuje přes dvacet tisíc pacientů a ve svých ambulancích ošetří dvě stě tisíc lidí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 xml:space="preserve">Kontakt: 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Ing. Hana Szotkowská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Tisková mluvčí Nemocnice Šumperk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color w:val="76923C"/>
          <w:sz w:val="20"/>
          <w:szCs w:val="20"/>
        </w:rPr>
        <w:t>mobil: +420 728 202 698 • telefon: +420 583 334 561</w:t>
      </w:r>
    </w:p>
    <w:p>
      <w:pPr>
        <w:pStyle w:val="Normal"/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Georgia" w:ascii="Georgia" w:hAnsi="Georgia"/>
          <w:color w:val="76923C"/>
          <w:sz w:val="20"/>
          <w:szCs w:val="20"/>
        </w:rPr>
        <w:t>email: press@nemocnicesumperk.cz• web: www.nemocnicesumperk.cz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Times New Roman" w:ascii="Times New Roman" w:hAnsi="Times New Roman"/>
          <w:color w:val="76923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36:00Z</dcterms:created>
  <dc:creator>Hana Szotkowská</dc:creator>
  <dc:description/>
  <dc:language>en-US</dc:language>
  <cp:lastModifiedBy>Hana Szotkowská</cp:lastModifiedBy>
  <dcterms:modified xsi:type="dcterms:W3CDTF">2015-12-04T14:22:00Z</dcterms:modified>
  <cp:revision>1</cp:revision>
  <dc:subject/>
  <dc:title/>
</cp:coreProperties>
</file>