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5255</wp:posOffset>
            </wp:positionH>
            <wp:positionV relativeFrom="paragraph">
              <wp:posOffset>-681990</wp:posOffset>
            </wp:positionV>
            <wp:extent cx="1859280" cy="1061720"/>
            <wp:effectExtent l="0" t="0" r="0" b="0"/>
            <wp:wrapTight wrapText="bothSides">
              <wp:wrapPolygon edited="0">
                <wp:start x="-206" y="0"/>
                <wp:lineTo x="-206" y="21303"/>
                <wp:lineTo x="21677" y="21303"/>
                <wp:lineTo x="21677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stavecseseznamem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dstavecseseznamem"/>
        <w:jc w:val="both"/>
        <w:rPr/>
      </w:pPr>
      <w:r>
        <w:rPr>
          <w:b/>
          <w:sz w:val="24"/>
          <w:szCs w:val="24"/>
        </w:rPr>
        <w:t>21. prosince 2015</w:t>
      </w:r>
    </w:p>
    <w:p>
      <w:pPr>
        <w:pStyle w:val="Odstavecseseznamem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Odstavecseseznamem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dstavecseseznamem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mocnice Šumperk bude mít superaseptický operační sál</w:t>
      </w:r>
    </w:p>
    <w:p>
      <w:pPr>
        <w:pStyle w:val="Odstavecseseznamem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dstavecseseznamem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mocnice Šumperk zahájila v těchto dnech rekonstrukci nového operačního sálu pro ortopedické a traumatologické operace. Kompletní přestavba sálu potrvá zhruba dva měsíce a přijde na více než 17 miliónů korun.</w:t>
      </w:r>
    </w:p>
    <w:p>
      <w:pPr>
        <w:pStyle w:val="Odstavecseseznamem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>Víc než 17 miliónů korun se rozhodl investovat majitel nemocnice MUDr. Martin Polach do přestavby operačního sálu, přestože se nachází v budově, jejímž vlastníkem je Město Šumperk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„</w:t>
      </w:r>
      <w:r>
        <w:rPr>
          <w:i/>
          <w:sz w:val="24"/>
          <w:szCs w:val="24"/>
        </w:rPr>
        <w:t>Ortopedická péče je v Nemocnici Šumperk na špičkové úrovni. Tento druh péče hodláme rozvíjet i do budoucna, a proto tuto investici vnímám jako jednu z nejvýznamnějších</w:t>
      </w:r>
      <w:r>
        <w:rPr>
          <w:sz w:val="24"/>
          <w:szCs w:val="24"/>
        </w:rPr>
        <w:t xml:space="preserve">,“ </w:t>
      </w:r>
      <w:r>
        <w:rPr>
          <w:b/>
          <w:sz w:val="24"/>
          <w:szCs w:val="24"/>
        </w:rPr>
        <w:t xml:space="preserve">vysvětluje majitel nemocnice MUDr. Martin Polach, </w:t>
      </w:r>
      <w:r>
        <w:rPr>
          <w:sz w:val="24"/>
          <w:szCs w:val="24"/>
        </w:rPr>
        <w:t>proč se rozhodl investovat do majetku města své vlastní finanční prostředky.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/>
      </w:pPr>
      <w:r>
        <w:rPr>
          <w:sz w:val="24"/>
          <w:szCs w:val="24"/>
        </w:rPr>
        <w:t>Operační sály Nemocnice Šumperk byly vybudovány při výstavbě chirurgického komplexu a otevřeny v roce 1993. Vzhledem k rychlému technologickému pokroku na nich musely být již několikrát provedeny dílčí úpravy, tak aby odpovídaly moderním medicínským trendům. I nově zrekonstruovaný superaseptický operační sál bude vybaven nejmodernější technologií, která bude například pacienty maximálně chránit před vznikem infekce během operací, čímž zabrání vzniku následných komplikací. „</w:t>
      </w:r>
      <w:r>
        <w:rPr>
          <w:i/>
          <w:sz w:val="24"/>
          <w:szCs w:val="24"/>
        </w:rPr>
        <w:t>Pro pacienty znamená rekonstrukce sálu větší bezpečí a pro operatéry nejvyšší standard vybavenosti</w:t>
      </w:r>
      <w:r>
        <w:rPr>
          <w:sz w:val="24"/>
          <w:szCs w:val="24"/>
        </w:rPr>
        <w:t xml:space="preserve">,“ </w:t>
      </w:r>
      <w:r>
        <w:rPr>
          <w:b/>
          <w:sz w:val="24"/>
          <w:szCs w:val="24"/>
        </w:rPr>
        <w:t>doplňuje ředitel nemocnice MUDr. Radan Volnohradský.</w:t>
      </w:r>
      <w:r>
        <w:rPr>
          <w:sz w:val="24"/>
          <w:szCs w:val="24"/>
        </w:rPr>
        <w:t xml:space="preserve"> 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>Nedílnou součástí přestavby nového sálu bude kompletní rekonstrukce inženýrských sítí, instalace nových klimatizačních jednotek i dispoziční úprava sálu a přísálí. „</w:t>
      </w:r>
      <w:r>
        <w:rPr>
          <w:i/>
          <w:sz w:val="24"/>
          <w:szCs w:val="24"/>
        </w:rPr>
        <w:t>Celá rekonstrukce proběhne tak, aby neomezila zásadním způsobem chod nemocnice ani operativu</w:t>
      </w:r>
      <w:r>
        <w:rPr>
          <w:sz w:val="24"/>
          <w:szCs w:val="24"/>
        </w:rPr>
        <w:t xml:space="preserve">,“ </w:t>
      </w:r>
      <w:r>
        <w:rPr>
          <w:b/>
          <w:sz w:val="24"/>
          <w:szCs w:val="24"/>
        </w:rPr>
        <w:t>dodává ředitel Volnohradský.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ocnice Šumperk se snaží trvale investovat do svého rozvoje. Jen v letošním roce investoval nový majitel nemocnice MUDr. Martin Polach do jejího rozvoje víc než </w:t>
        <w:br/>
        <w:t>50 miliónů korun. Nemocnice již například započala přípravy na stavbu nového pracoviště magnetické rezonance, dokončila rekonstrukci plicních ambulancí nebo zakoupila dvě nová C-ramena za deset miliónů korun.</w:t>
      </w:r>
    </w:p>
    <w:p>
      <w:pPr>
        <w:pStyle w:val="Odstavecseseznamem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FOTO: </w:t>
      </w:r>
      <w:r>
        <w:rPr>
          <w:i/>
          <w:sz w:val="24"/>
          <w:szCs w:val="24"/>
        </w:rPr>
        <w:t xml:space="preserve">Lékaři ortopedického oddělení ještě operují v původních operačních sálech </w:t>
        <w:tab/>
        <w:t>z 90. let, od února už ale budou provádět výkony v novém superaseptickém sále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Autor: Hana Szotkowská, Nemocnice Šump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0:00Z</dcterms:created>
  <dc:creator>Hana Szotkowská</dc:creator>
  <dc:description/>
  <cp:keywords/>
  <dc:language>en-US</dc:language>
  <cp:lastModifiedBy>Hana Szotkowská</cp:lastModifiedBy>
  <dcterms:modified xsi:type="dcterms:W3CDTF">2015-12-21T09:25:00Z</dcterms:modified>
  <cp:revision>4</cp:revision>
  <dc:subject/>
  <dc:title/>
</cp:coreProperties>
</file>