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844550</wp:posOffset>
            </wp:positionV>
            <wp:extent cx="1860550" cy="106299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. ledna 2016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Nový urodynamický přístroj pomáhá lékařům Nemocnice Šumperk odhalit příčinu inkontinence </w:t>
      </w:r>
    </w:p>
    <w:p>
      <w:pPr>
        <w:pStyle w:val="Normal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Lékaři urologického oddělení Nemocnice Šumperk vyšetřují pacienty s pomocí nového urodynamického přístroje. Moderní zařízení v hodnotě 350 tisíc korun umožňuje vyšetřit pacienty, které trápí například častý pocit nutkavého močení nebo nechtěný únik moči, který jen v České republice trápí víc než čtvrt milionu žen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</w:rPr>
        <w:t>„</w:t>
      </w:r>
      <w:r>
        <w:rPr>
          <w:i/>
        </w:rPr>
        <w:t xml:space="preserve">Díky novému urodynamickému přístroji můžeme přesněji diagnostikovat a objasnit příčiny poruch v případech, kdy je močení provázeno nelibými prožitky, nebo nastává v nevhodnou dobou a dochází tak k nežádoucímu úniku moči,“ </w:t>
      </w:r>
      <w:r>
        <w:rPr>
          <w:b/>
        </w:rPr>
        <w:t xml:space="preserve">vysvětluje primář urologického oddělení MUDr. Martin Kaňa. </w:t>
      </w:r>
      <w:r>
        <w:rPr/>
        <w:t>Přístroj například dokáže lékařům odhalit, zda se u ženy jedná o stresovou nebo urgentní inkontinenci, což je velmi důležité, neboť obě mají odlišný způsob léčby.</w:t>
      </w:r>
      <w:r>
        <w:rPr>
          <w:b/>
        </w:rPr>
        <w:t xml:space="preserve"> „</w:t>
      </w:r>
      <w:r>
        <w:rPr>
          <w:i/>
        </w:rPr>
        <w:t>Zařízení tak umožňuje rozlišit skupiny žen vhodných k operaci a naopak dokáže určit, kdy je vhodnějším řešením nasazení léků, neboť by operace nepřinesla požadovaný efekt</w:t>
      </w:r>
      <w:r>
        <w:rPr/>
        <w:t xml:space="preserve">,“ </w:t>
      </w:r>
      <w:r>
        <w:rPr>
          <w:b/>
        </w:rPr>
        <w:t>dodává primář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Stejně tak pomůže lékařům při léčbě pacientů se zvětšenou prostatou. „</w:t>
      </w:r>
      <w:r>
        <w:rPr>
          <w:i/>
        </w:rPr>
        <w:t>Nový urodynamický přístroj taktéž dokáže zhodnotit závažnost nemoci a pomůže nám zvolit vhodný typ léčby a jejího efektu. To znamená, zda stačí léčba farmaceutická, nebo vzhledem k riziku pro ledviny, je již nezbytná operace</w:t>
      </w:r>
      <w:r>
        <w:rPr/>
        <w:t xml:space="preserve">,“ </w:t>
      </w:r>
      <w:r>
        <w:rPr>
          <w:b/>
        </w:rPr>
        <w:t xml:space="preserve">objasňuje primář Kaňa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2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00:00Z</dcterms:created>
  <dc:creator>Hana Szotkowská</dc:creator>
  <dc:description/>
  <dc:language>en-US</dc:language>
  <cp:lastModifiedBy>Tereza Bulková</cp:lastModifiedBy>
  <dcterms:modified xsi:type="dcterms:W3CDTF">2016-01-20T14:00:00Z</dcterms:modified>
  <cp:revision>2</cp:revision>
  <dc:subject/>
  <dc:title/>
</cp:coreProperties>
</file>