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-681990</wp:posOffset>
            </wp:positionV>
            <wp:extent cx="1859280" cy="106172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února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ékaři Nemocnice Šumperk mají za sebou první operace na novém superaseptickém sá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erní rentgenový zesilovač, velkou LCD obrazovku i větší operační světla, která zaberou mnohem víc operační plochy než doposud. To vše přinesla rekonstrukce operačního sálu, kterou v těchto dnech úspěšně dokončila Nemocnice Šumperk. Přestavbu za více než 17 miliónů korun zvládla za plného provozu v rekordně krátkém čase jedenapadesáti dnů. I díky tomu už si dnes mohli šumperští lékaři nový sál vyzkoušet. </w:t>
      </w:r>
    </w:p>
    <w:p>
      <w:pPr>
        <w:pStyle w:val="Normal"/>
        <w:jc w:val="both"/>
        <w:rPr/>
      </w:pPr>
      <w:r>
        <w:rPr/>
        <w:t>Nově zrekonstruovaný superaseptický operační sál je vybaven nejmodernější technologií, která například díky nové regulaci teploty a vzduchu pacienty maximálně ochrání před vznikem infekce během operací, čímž zabrání vzniku následných komplikací. „</w:t>
      </w:r>
      <w:r>
        <w:rPr>
          <w:i/>
        </w:rPr>
        <w:t>Pro operatéra představuje vybavení nejvyšší standard nejen díky tomu, že ví, že během operace je ovzduší maximálně čisté, ale má k dispozici i čtyři počítače kryté sklem, na kterých vidí rentgenové snímky. Navíc jsou zde výrazně lepší operační světla, která nám značně usnadňují operace na dlouhých kostech</w:t>
      </w:r>
      <w:r>
        <w:rPr/>
        <w:t xml:space="preserve">,“ </w:t>
      </w:r>
      <w:r>
        <w:rPr>
          <w:b/>
        </w:rPr>
        <w:t>vysvětluje primář ortopedického oddělení Nemocnice Šumperk MUDr. Zdeněk Štěpán</w:t>
      </w:r>
      <w:r>
        <w:rPr/>
        <w:t>, který si nový sál jako první vyzkoušel.</w:t>
      </w:r>
    </w:p>
    <w:p>
      <w:pPr>
        <w:pStyle w:val="Normal"/>
        <w:jc w:val="both"/>
        <w:rPr>
          <w:b/>
          <w:b/>
        </w:rPr>
      </w:pPr>
      <w:r>
        <w:rPr/>
        <w:t>Právě pro operace umělých kloubů a těch, při nichž je třeba do těla vložit cizí materiál, bude nový sál sloužit, stejně jako pro náročné traumatologické zákroky. Jen v loňském roce provedli šumperští ortopedi na dva tisíce osm set operací, z nichž kolem šesti set představovaly totální endoprotézy kyčlí, kolen a ramene. „</w:t>
      </w:r>
      <w:r>
        <w:rPr>
          <w:i/>
        </w:rPr>
        <w:t>Dalším obrovským plusem rekonstrukce je také nová dispoziční úprava předsálí, ve kterém anesteziologové chystají pacienty na sál. Přináší to nejen rychlejší přesun pacientů, ale jsme díky tomu schopni provést i více operací denně</w:t>
      </w:r>
      <w:r>
        <w:rPr/>
        <w:t xml:space="preserve">,“ </w:t>
      </w:r>
      <w:r>
        <w:rPr>
          <w:b/>
        </w:rPr>
        <w:t>doplňuje primář Zdeněk Štěpán.</w:t>
      </w:r>
    </w:p>
    <w:p>
      <w:pPr>
        <w:pStyle w:val="Normal"/>
        <w:jc w:val="both"/>
        <w:rPr>
          <w:b/>
          <w:b/>
        </w:rPr>
      </w:pPr>
      <w:r>
        <w:rPr/>
        <w:t>Operační sály šumperské nemocnice byly v chirurgickém pavilonu vybudovány v roce 1993 a dnes již úplně nevyhovují nejmodernějším trendům. Přestože se nacházejí v budově, jejímž vlastníkem je město, rozhodl se majitel nemocnice Martin Polach do potřebné přestavby investovat vlastní finanční prostředky. „</w:t>
      </w:r>
      <w:r>
        <w:rPr>
          <w:i/>
          <w:sz w:val="24"/>
          <w:szCs w:val="24"/>
        </w:rPr>
        <w:t xml:space="preserve">Ortopedická péče je v Nemocnici Šumperk na špičkové úrovni. Vzhledem k tomu, že ji hodláme rozvíjet i do budoucna, považuji tuto investici za velmi významnou. Nový sál přinese pacientům větší bezpečí a lékařům pak nejvyšší standard vybavenosti,“ </w:t>
      </w:r>
      <w:r>
        <w:rPr>
          <w:b/>
        </w:rPr>
        <w:t>vysvětluje majitel nemocnice MUDr. Martin Polach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emocnice Šumperk se snaží trvale investovat do svého rozvoje. Jen v loňském roce investoval nový majitel nemocnice do jejího rozvoje víc než 50 miliónů korun. Nemocnice například nedávno zrekonstruovala plicní oddělení, zakoupila nové rentgenové přístroje, takzvaná C-ramena, za deset milionů korun anebo vybavila své porodní sály a dětskou JIP  novými klimatizačními jednotkami. </w:t>
      </w:r>
    </w:p>
    <w:p>
      <w:pPr>
        <w:pStyle w:val="Normal"/>
        <w:jc w:val="both"/>
        <w:rPr>
          <w:b/>
          <w:b/>
        </w:rPr>
      </w:pPr>
      <w:r>
        <w:rPr/>
        <w:t>FOTO: Lékaři Nemocnice Šumperk si pochvalují hlavně větší operační světla, která zaberou mnohem víc plochy a usnadní jim tak práci při operacích na dlouhých kostech. Autor: Hana Szotkowská, Nemocnice Šumperk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39:00Z</dcterms:created>
  <dc:creator>Hana Szotkowská</dc:creator>
  <dc:description/>
  <cp:keywords/>
  <dc:language>en-US</dc:language>
  <cp:lastModifiedBy>Hana Szotkowská</cp:lastModifiedBy>
  <dcterms:modified xsi:type="dcterms:W3CDTF">2016-02-15T09:09:00Z</dcterms:modified>
  <cp:revision>8</cp:revision>
  <dc:subject/>
  <dc:title/>
</cp:coreProperties>
</file>