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2745</wp:posOffset>
            </wp:positionH>
            <wp:positionV relativeFrom="paragraph">
              <wp:posOffset>-76644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března 2016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Nemocnice Šumperk musí regulovat kvůli výstavbě nového pavilonu provoz motorových vozidel uvnitř svého areálu</w:t>
      </w:r>
    </w:p>
    <w:p>
      <w:pPr>
        <w:pStyle w:val="Normal"/>
        <w:jc w:val="both"/>
        <w:rPr>
          <w:b/>
          <w:b/>
        </w:rPr>
      </w:pPr>
      <w:r>
        <w:rPr>
          <w:b/>
        </w:rPr>
        <w:t>Nemocnice Šumperk zahájila stavbu nového pavilonu, ve kterém ještě letos naleznou pacienti nové pracoviště magnetické rezonance a řadu dalších ambulancí. V souvislosti s výstavbou je nemocnice nucena regulovat v areálu nemocnice provoz motorových vozidel. Návštěvníky a pacienty nemocnice tak prosí o shovívavost, neboť by stavba nového pavilonu nebyla bez těchto omezení možná.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Pacienti a návštěvníci musí počítat s určitým omezením po celou dobu výstavby, která potrvá celkem devět měsíců. Staveniště jsme bezpečnostně zajistili a zároveň jsme zrušili vyhrazená parkovací místa přiléhající ke stavbě. Současně jsme ale vytvořili velké odstavné parkoviště u budovy ředitelství, takže zaměstnanci i návštěvníci mají možnost své motorové vozidlo v areálu nemocnice zaparkovat. Vzdálenost odstavného parkoviště od centra nemocnice je cca 300 m, nicméně se jedná o dočasné opatření po dobu výstavby nového pavilonu</w:t>
      </w:r>
      <w:r>
        <w:rPr/>
        <w:t xml:space="preserve">,“ </w:t>
      </w:r>
      <w:r>
        <w:rPr>
          <w:b/>
        </w:rPr>
        <w:t>upozorňuje správce Nemocnice Šumperk Mgr. Martin Pelnář</w:t>
      </w:r>
      <w:r>
        <w:rPr/>
        <w:t xml:space="preserve">. </w:t>
      </w:r>
    </w:p>
    <w:p>
      <w:pPr>
        <w:pStyle w:val="Normal"/>
        <w:jc w:val="both"/>
        <w:rPr/>
      </w:pPr>
      <w:r>
        <w:rPr/>
        <w:t>Po dobu výstavby dojde také k určité regulaci provozu motorových vozidel, realizace stavby tak zasáhne i část obslužných komunikací v areálu nemocnice. „</w:t>
      </w:r>
      <w:r>
        <w:rPr>
          <w:i/>
        </w:rPr>
        <w:t>Celé staveniště musí být z bezpečnostních důvodů oploceno. Z tohoto důvodu byl vytvořen srozumitelný systém navigace pohybu vozidel po areálu nemocnice a byla posílena fyzická ostraha nemocnice v denních hodinách s cílem nabídnout našim klientům informace a pomoc při průjezdu areálem. Dále jsme obnovili vjezd do areálu nemocnice z ulice Nemocniční, který je připraven jako záložní vjezdové a výjezdové místo v případě zvýšené koncentrace vozidel v areálu,</w:t>
      </w:r>
      <w:r>
        <w:rPr/>
        <w:t xml:space="preserve">“ </w:t>
      </w:r>
      <w:r>
        <w:rPr>
          <w:b/>
        </w:rPr>
        <w:t>doplňuje správce Martin Pelnář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Nemocnice Šumperk zahájila stavbu nového pavilonu v polovině března. Pacienti v něm najdou například nové pracoviště magnetické rezonance, řadu ambulancí nebo mamograf. Výstavba nového pavilonu je jednou z největších investic v historii šumperské nemocnice, jejího majitele Martina Polacha bude stát výstavba i s pořízením nejmodernější zdravotnické technologie celkem 160 miliónů korun. Nový pavilon bude mít celkem dvě podlaží a s ostatními lůžkovými pavilony (A, B a také chirurgický pavilon C) bude propojen stávajícím koridorem. Pacienti tak nebudou zatěžováni složitými venkovními přesuny a vyšetření budou moci podstoupit „pod jednou střechou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38:00Z</dcterms:created>
  <dc:creator>Hana Szotkowská</dc:creator>
  <dc:description/>
  <cp:keywords/>
  <dc:language>en-US</dc:language>
  <cp:lastModifiedBy>Hana Szotkowská</cp:lastModifiedBy>
  <dcterms:modified xsi:type="dcterms:W3CDTF">2016-03-17T08:52:00Z</dcterms:modified>
  <cp:revision>2</cp:revision>
  <dc:subject/>
  <dc:title/>
</cp:coreProperties>
</file>