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79095</wp:posOffset>
            </wp:positionH>
            <wp:positionV relativeFrom="paragraph">
              <wp:posOffset>-791845</wp:posOffset>
            </wp:positionV>
            <wp:extent cx="1860550" cy="1060450"/>
            <wp:effectExtent l="0" t="0" r="0" b="0"/>
            <wp:wrapTight wrapText="bothSides">
              <wp:wrapPolygon edited="0">
                <wp:start x="-206" y="0"/>
                <wp:lineTo x="-206" y="21303"/>
                <wp:lineTo x="21651" y="21303"/>
                <wp:lineTo x="21651" y="0"/>
                <wp:lineTo x="-206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Tisková zpráva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7. dubna 2016</w:t>
      </w:r>
    </w:p>
    <w:p>
      <w:pPr>
        <w:pStyle w:val="Normal"/>
        <w:spacing w:before="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Čerstvé ovoce a zelenina nejen do škol, ale i do nemocnic, jako první přichází s nápadem Nemocnice Šumperk</w:t>
      </w:r>
    </w:p>
    <w:p>
      <w:pPr>
        <w:pStyle w:val="Normal"/>
        <w:spacing w:before="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íc ovoce a zeleniny nejen do škol, ale třeba i do nemocnic. Jako první přišla s nápadem Nemocnice Šumperk, která se rozhodla obohatit dětský jídelníček o větší množství ovoce i zeleniny. Na dětské oddělení dodává nově nejmenším pacientům speciální vitamínové balíčky hned dvakrát týdně. </w:t>
      </w:r>
    </w:p>
    <w:p>
      <w:pPr>
        <w:pStyle w:val="Normal"/>
        <w:jc w:val="both"/>
        <w:rPr>
          <w:b/>
          <w:b/>
        </w:rPr>
      </w:pPr>
      <w:r>
        <w:rPr/>
        <w:t>České děti tloustnou. Podle posledních zveřejněných statistik je v České republice čtyřikrát víc obézních dětí než před 15 lety. Na vině je zejména současný životní styl, děti se mnohem méně hýbou a jejich nejoblíbenější stravou bývá jídlo z fastfoodu. Také proto se před lety připojila Česká republika k evropskému projektu Ovoce a zelenina do škol. Obohatit dětský jídelníček o zdravou výživu se nově rozhodla také Nemocnice Šumperk. „</w:t>
      </w:r>
      <w:r>
        <w:rPr>
          <w:i/>
        </w:rPr>
        <w:t>Děti hospitalizované v Nemocnici Šumperk teď nově dostávají speciální vitamínové balíčky hned dvakrát týdně. Jsme si vědomi, že jejich stravovací návyky to nezmění, ale každá příležitost, jak dětem jídelníček o zdravou stravu obohatit, je určitě na místě. A kdo jiný by měl jít příkladem než zdravotnické zařízení?</w:t>
      </w:r>
      <w:r>
        <w:rPr/>
        <w:t xml:space="preserve">“ </w:t>
      </w:r>
      <w:r>
        <w:rPr>
          <w:b/>
        </w:rPr>
        <w:t>vysvětluje ředitel Nemocnice Šumperk MUDr. Radan Volnohradský.</w:t>
      </w:r>
    </w:p>
    <w:p>
      <w:pPr>
        <w:pStyle w:val="Normal"/>
        <w:jc w:val="both"/>
        <w:rPr/>
      </w:pPr>
      <w:r>
        <w:rPr/>
        <w:t xml:space="preserve">Hospitalizované děti se k většímu množství vitamínů dostanou díky spolupráci nemocnice s firmou MK Fruit, která dodává ovoce a zeleninu také do českých škol. Obsah balíčků se přitom každý týden mění, vybírá se však ovoce a zelenina, která u dětí vyvolává co nejmenší alergické reakce. Speciální balíčky s čerstvým ovocem a zeleninou dostávají nejmenší pacienti každé úterý a čtvrtek. </w:t>
      </w:r>
    </w:p>
    <w:p>
      <w:pPr>
        <w:pStyle w:val="Normal"/>
        <w:pBdr>
          <w:bottom w:val="single" w:sz="12" w:space="1" w:color="000000"/>
        </w:pBdr>
        <w:jc w:val="both"/>
        <w:rPr>
          <w:rFonts w:eastAsia="Times New Roman"/>
        </w:rPr>
      </w:pPr>
      <w:r>
        <w:rPr>
          <w:rFonts w:eastAsia="Times New Roman"/>
        </w:rPr>
        <w:t>Nemocnice Šumperk je soukromým zdravotnickým zařízením poskytující péči ve spádové oblasti dvou set tisíc obyvatel. Její lékaři ročně provedou osm tisíc operací. Zdravotnické zařízení každoročně hospitalizuje přes dvacet tisíc pacientů a ve svých ambulancích ošetří dvě stě tisíc lidí.</w:t>
      </w:r>
    </w:p>
    <w:p>
      <w:pPr>
        <w:pStyle w:val="Normal"/>
        <w:pBdr>
          <w:bottom w:val="single" w:sz="12" w:space="1" w:color="000000"/>
        </w:pBdr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00"/>
        <w:jc w:val="both"/>
        <w:rPr>
          <w:rFonts w:eastAsia="Times New Roman"/>
        </w:rPr>
      </w:pPr>
      <w:r>
        <w:rPr>
          <w:rFonts w:eastAsia="Times New Roman"/>
        </w:rPr>
        <w:t>FOTO: Hospitalizované děti dostávají speciální vitamínové balíčky s čerstvým ovocem a zeleninou dvakrát týdně. Autor: Darina Aberlová, Nemocnice Šumper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44:00Z</dcterms:created>
  <dc:creator>Hana Szotkowská</dc:creator>
  <dc:description/>
  <cp:keywords/>
  <dc:language>en-US</dc:language>
  <cp:lastModifiedBy>Hana Szotkowská</cp:lastModifiedBy>
  <dcterms:modified xsi:type="dcterms:W3CDTF">2016-04-07T07:46:00Z</dcterms:modified>
  <cp:revision>9</cp:revision>
  <dc:subject/>
  <dc:title/>
</cp:coreProperties>
</file>