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5945</wp:posOffset>
            </wp:positionH>
            <wp:positionV relativeFrom="paragraph">
              <wp:posOffset>-797560</wp:posOffset>
            </wp:positionV>
            <wp:extent cx="1859915" cy="1059815"/>
            <wp:effectExtent l="0" t="0" r="0" b="0"/>
            <wp:wrapTight wrapText="bothSides">
              <wp:wrapPolygon edited="0">
                <wp:start x="-180" y="0"/>
                <wp:lineTo x="-180" y="21258"/>
                <wp:lineTo x="21625" y="21258"/>
                <wp:lineTo x="21625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. dubna 201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Nemocnici Šumperk pomáhají speciální pásky ulevit od bolesti nově i budoucím maminkám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borníci z Nemocnice Šumperk začali nově tejpovat také budoucí a novopečené maminky.  Speciální tejpovací pásky pomáhají ulevit například od otoků, bolestí zad, nohou nebo kyčelních kloubů, které trápí těhotné ženy nejčastěji.</w:t>
      </w:r>
    </w:p>
    <w:p>
      <w:pPr>
        <w:pStyle w:val="Normal"/>
        <w:jc w:val="both"/>
        <w:rPr>
          <w:rFonts w:cs="Calibri"/>
        </w:rPr>
      </w:pPr>
      <w:r>
        <w:rPr/>
        <w:t>Kineziotaping je stále oblíbenější terapeutická metoda, která spočívá v nalepování speciálních elastických pásek s pružností odpovídající lidské kůži na bolestivá místa na těle. Metoda napomáhá redukovat bolesti kloubů, svalů, pomáhá od otoků i modřin. Zároveň zlepšuje hybnost a pohyblivost bolavých kloubů a podporuje svaly v pohybu. Stále oblíbenější terapeutickou metodu léčby začali nově nabízet odborníci z Nemocnice Šumperk také těhotným ženám a novopečeným maminkám.</w:t>
      </w:r>
    </w:p>
    <w:p>
      <w:pPr>
        <w:pStyle w:val="Normal"/>
        <w:jc w:val="both"/>
        <w:rPr/>
      </w:pPr>
      <w:r>
        <w:rPr>
          <w:rFonts w:cs="Calibri"/>
        </w:rPr>
        <w:t>„</w:t>
      </w:r>
      <w:r>
        <w:rPr>
          <w:i/>
        </w:rPr>
        <w:t>Speciální pásky slouží nejen jako vydatná podpora těhotenského bříška a břišních svalů, ale zároveň zamezuje jejich rozestupu a slouží také jako prevence vzniku pupeční kýly. Kineziotaping taktéž zlepšuje lymfatické drenáže podkoží břišní stěny, zmírňuje dechové potíže maminek, odlehčuje od tlaků těhotné dělohy na symfýzu a v neposlední řadě slouží jako prevence vzniku pupeční kýly</w:t>
      </w:r>
      <w:r>
        <w:rPr/>
        <w:t xml:space="preserve">,“ </w:t>
      </w:r>
      <w:r>
        <w:rPr>
          <w:b/>
        </w:rPr>
        <w:t>vysvětluje porodní asistentka Zuzana Brožová Dis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Speciální pásky ale mohou pomoci ženám i po porodu. Aplikace tejpů totiž výrazně napomáhá břišním svalům novopečených maminek k navrácení se do jejich původního stavu, pomáhá </w:t>
        <w:br/>
        <w:t>tzv. zavinování dělohy. „</w:t>
      </w:r>
      <w:r>
        <w:rPr>
          <w:i/>
        </w:rPr>
        <w:t>V případě porodu císařským řezem mohou tejpy pomoci v zabránění rozestupu břišních svalů a vzniku pupeční kýly</w:t>
      </w:r>
      <w:r>
        <w:rPr/>
        <w:t xml:space="preserve">,“ </w:t>
      </w:r>
      <w:r>
        <w:rPr>
          <w:b/>
        </w:rPr>
        <w:t>dodává</w:t>
      </w:r>
      <w:r>
        <w:rPr/>
        <w:t xml:space="preserve"> </w:t>
      </w:r>
      <w:r>
        <w:rPr>
          <w:b/>
        </w:rPr>
        <w:t>porodní asistentka</w:t>
      </w:r>
      <w:r>
        <w:rPr/>
        <w:t xml:space="preserve"> s tím, že speciální pásky mají také příznivý efekt při hojení ran a jizev po císařském řezu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ejpy jsou voděodolné a prodyšné, budoucí maminky tak v běžných činnostech, jako je například sprchování nebo sportování, nijak neomezují. Tejpování provádí odborníci z Nemocnice Šumperk v porodnické ambulanci vždy po předchozím objednání. Víc informací získají zájemkyně na telefonním čísle 583 332 302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FOTO: </w:t>
      </w:r>
      <w:r>
        <w:rPr>
          <w:i/>
        </w:rPr>
        <w:t xml:space="preserve">Speciální pásky slouží nejen jako vydatná podpora těhotenského bříška a břišních svalů, ale zároveň zamezuje jejich rozestupu a slouží také jako prevence vzniku pupeční kýly. </w:t>
      </w:r>
      <w:r>
        <w:rPr/>
        <w:t>Autor: Nemocnice Šumper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13:00Z</dcterms:created>
  <dc:creator>Hana Szotkowská</dc:creator>
  <dc:description/>
  <cp:keywords/>
  <dc:language>en-US</dc:language>
  <cp:lastModifiedBy>Hana Szotkowská</cp:lastModifiedBy>
  <dcterms:modified xsi:type="dcterms:W3CDTF">2016-04-20T06:40:00Z</dcterms:modified>
  <cp:revision>3</cp:revision>
  <dc:subject/>
  <dc:title/>
</cp:coreProperties>
</file>