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both"/>
        <w:rPr>
          <w:rFonts w:eastAsia="Times New Roman" w:cs="Calibri"/>
          <w:b/>
          <w:b/>
          <w:bCs/>
          <w:kern w:val="2"/>
          <w:sz w:val="36"/>
          <w:szCs w:val="36"/>
          <w:lang w:eastAsia="cs-CZ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866900" cy="1066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rPr>
          <w:rFonts w:eastAsia="Times New Roman" w:cs="Calibri"/>
          <w:b/>
          <w:b/>
          <w:bCs/>
          <w:kern w:val="2"/>
          <w:sz w:val="28"/>
          <w:szCs w:val="28"/>
          <w:lang w:eastAsia="cs-CZ"/>
        </w:rPr>
      </w:pPr>
      <w:r>
        <w:rPr>
          <w:rFonts w:eastAsia="Times New Roman" w:cs="Calibri"/>
          <w:b/>
          <w:bCs/>
          <w:kern w:val="2"/>
          <w:sz w:val="28"/>
          <w:szCs w:val="28"/>
          <w:lang w:eastAsia="cs-CZ"/>
        </w:rPr>
        <w:t>TISKOVÁ ZPRÁVA NEMOCNICE ŠUMPERK</w:t>
        <w:br/>
        <w:t>3. května 2018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b/>
          <w:b/>
          <w:bCs/>
          <w:kern w:val="2"/>
          <w:sz w:val="36"/>
          <w:szCs w:val="36"/>
          <w:lang w:eastAsia="cs-CZ"/>
        </w:rPr>
      </w:pPr>
      <w:r>
        <w:rPr>
          <w:rFonts w:eastAsia="Times New Roman" w:cs="Calibri"/>
          <w:b/>
          <w:bCs/>
          <w:kern w:val="2"/>
          <w:sz w:val="36"/>
          <w:szCs w:val="36"/>
          <w:lang w:eastAsia="cs-CZ"/>
        </w:rPr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b/>
          <w:b/>
          <w:bCs/>
          <w:kern w:val="2"/>
          <w:sz w:val="36"/>
          <w:szCs w:val="36"/>
          <w:lang w:eastAsia="cs-CZ"/>
        </w:rPr>
      </w:pPr>
      <w:r>
        <w:rPr>
          <w:rFonts w:eastAsia="Times New Roman" w:cs="Calibri"/>
          <w:b/>
          <w:bCs/>
          <w:kern w:val="2"/>
          <w:sz w:val="36"/>
          <w:szCs w:val="36"/>
          <w:lang w:eastAsia="cs-CZ"/>
        </w:rPr>
        <w:t>Čisté ruce jsou základ, vzkazuje Nemocnice Šumperk, která se i letos připojí k Světovému dni hygieny rukou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b/>
          <w:bCs/>
          <w:sz w:val="24"/>
          <w:szCs w:val="24"/>
          <w:lang w:eastAsia="cs-CZ"/>
        </w:rPr>
        <w:t xml:space="preserve">Také letos se Nemocnice Šumperk připojí k Mezinárodnímu dni hygieny rukou, který každoročně vyhlašuje Světová zdravotnická organizace. V pondělí 7. května tak opět nabídne veřejnosti spoustu důležitých rad, jak udržovat ruce v čistotě a jak si ruce správně mýt a dezinfikovat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sz w:val="24"/>
          <w:szCs w:val="24"/>
          <w:lang w:eastAsia="cs-CZ"/>
        </w:rPr>
        <w:t>Osvětová akce bude probíhat v pondělí 7. května od 9.00 do 13.00 hodin v přízemí nově postaveného radiodiagnostického pavilonu R. Zájemci si budou moci vyzkoušet správný způsob dezinfekce rukou a následně si výsledek díky speciální UV lampě také ověřit. Ultrafialové světlo totiž odhalí i sebemenší nedostatky. Zaměstnanci nemocnice budou zároveň připraveni odpovídat na veškeré otázky týkající se správné hygieny rukou.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Mytí a dezinfekce rukou patří mezi nejjednodušší způsoby, jak zabránit vzniku a šíření infekcí. Přestože si mnozí z nás myslí, že mytí rukou není žádná věda, každoroční testování dokazuje, že tak běžný úkon, jakým je mytí rukou, zvládá správně jen málokdo. I proto se Nemocnice Šumperk k tomuto celosvětovému dni každoročně připojuje. Mnozí účastníci těchto akcí jsou udiveni, když pod UV lampou naleznou barevná neumytá místa. „</w:t>
      </w:r>
      <w:r>
        <w:rPr>
          <w:rFonts w:eastAsia="Times New Roman" w:cs="Calibri"/>
          <w:i/>
          <w:iCs/>
          <w:sz w:val="24"/>
          <w:szCs w:val="24"/>
          <w:lang w:eastAsia="cs-CZ"/>
        </w:rPr>
        <w:t xml:space="preserve">Časté, ale hlavně důkladné mytí rukou je jednou ze základních znalostí osobní hygieny každého z nás. Správná technika mytí a dezinfekce rukou je jednoduchý a zároveň dostupný nástroj v boji proti vzniku a šíření infekcí. Lze tak poměrně snadno zabránit řadě onemocnění,“ </w:t>
      </w:r>
      <w:r>
        <w:rPr>
          <w:rFonts w:eastAsia="Times New Roman" w:cs="Calibri"/>
          <w:b/>
          <w:bCs/>
          <w:sz w:val="24"/>
          <w:szCs w:val="24"/>
          <w:lang w:eastAsia="cs-CZ"/>
        </w:rPr>
        <w:t xml:space="preserve">vysvětluje smysl akce hlavní sestra Bc. Monika Žaitliková </w:t>
      </w:r>
      <w:r>
        <w:rPr>
          <w:rFonts w:eastAsia="Times New Roman" w:cs="Calibri"/>
          <w:sz w:val="24"/>
          <w:szCs w:val="24"/>
          <w:lang w:eastAsia="cs-CZ"/>
        </w:rPr>
        <w:t>s tím, že pokud naše ruce nejsou čisté, mohou se snadno stát cestou přenosu nebezpečných infekčních onemocnění, jako je například žloutenka.</w:t>
      </w:r>
      <w:r>
        <w:rPr>
          <w:rFonts w:eastAsia="Times New Roman" w:cs="Calibri"/>
          <w:i/>
          <w:iCs/>
          <w:sz w:val="24"/>
          <w:szCs w:val="24"/>
          <w:lang w:eastAsia="cs-CZ"/>
        </w:rPr>
        <w:t xml:space="preserve"> „Viry a bakterie jsou prakticky všude. Stačí vzít někde za kliku, zmáčknout tlačítko výtahu nebo si s někým potřást rukou. Množství mikrobů se nachází i na klíčích, klávesách počítačů a na držadlech nákupních vozíků</w:t>
      </w:r>
      <w:r>
        <w:rPr>
          <w:rFonts w:eastAsia="Times New Roman" w:cs="Calibri"/>
          <w:sz w:val="24"/>
          <w:szCs w:val="24"/>
          <w:lang w:eastAsia="cs-CZ"/>
        </w:rPr>
        <w:t xml:space="preserve">,“ </w:t>
      </w:r>
      <w:r>
        <w:rPr>
          <w:rFonts w:eastAsia="Times New Roman" w:cs="Calibri"/>
          <w:b/>
          <w:bCs/>
          <w:sz w:val="24"/>
          <w:szCs w:val="24"/>
          <w:lang w:eastAsia="cs-CZ"/>
        </w:rPr>
        <w:t xml:space="preserve">varuje hlavní sestra </w:t>
      </w:r>
      <w:r>
        <w:rPr>
          <w:rFonts w:eastAsia="Times New Roman" w:cs="Calibri"/>
          <w:sz w:val="24"/>
          <w:szCs w:val="24"/>
          <w:lang w:eastAsia="cs-CZ"/>
        </w:rPr>
        <w:t>s tím, že mnozí z nás si tyto „nástrahy“ ani neuvědomují a správné hygieně rukou nepřikládají příliš velkou váhu</w:t>
      </w:r>
      <w:r>
        <w:rPr>
          <w:rFonts w:eastAsia="Times New Roman" w:cs="Calibri"/>
          <w:b/>
          <w:bCs/>
          <w:sz w:val="24"/>
          <w:szCs w:val="24"/>
          <w:lang w:eastAsia="cs-CZ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Prostředky na dezinfekci rukou jsou vybavená také všechna pracoviště Nemocnice Šumperk. Dezinfekce je trvale přístupná pro všechny pacienty a návštěvníky nemocnice, přičemž personál nemocnice je v oblasti dodržování všech protiepidemických zásad pravidelně proškolován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Do akce se zapojí i Lékárna Nemocnice Šumperk, která v rámci osvětové akce nabídne prezentaci dezinfekčních a kosmetických přípravků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FOTO: Do akce se každoročně zapojují také zdravotníci Nemocnice Šumperk. Autor: Hana Hanke, Nemocnice Šumper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57:00Z</dcterms:created>
  <dc:creator>Hana Hanke</dc:creator>
  <dc:description/>
  <cp:keywords/>
  <dc:language>en-US</dc:language>
  <cp:lastModifiedBy>Pavel Hanke</cp:lastModifiedBy>
  <dcterms:modified xsi:type="dcterms:W3CDTF">2018-05-03T09:00:00Z</dcterms:modified>
  <cp:revision>1</cp:revision>
  <dc:subject/>
  <dc:title/>
</cp:coreProperties>
</file>