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2595</wp:posOffset>
            </wp:positionH>
            <wp:positionV relativeFrom="paragraph">
              <wp:posOffset>-791845</wp:posOffset>
            </wp:positionV>
            <wp:extent cx="1859915" cy="1060450"/>
            <wp:effectExtent l="0" t="0" r="0" b="0"/>
            <wp:wrapTight wrapText="bothSides">
              <wp:wrapPolygon edited="0">
                <wp:start x="-206" y="0"/>
                <wp:lineTo x="-206" y="21303"/>
                <wp:lineTo x="21677" y="21303"/>
                <wp:lineTo x="21677" y="0"/>
                <wp:lineTo x="-206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KOVÁ ZPRÁVA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června 2016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Veletrhu sociálních služeb se představí i Nemocnice Šumperk</w:t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</w:rPr>
        <w:t>Bezplatná vyšetření, nácvik první pomoci nebo rady, jak zhubnout do plavek – to vše nabídne veřejnosti na Veletrhu sociálních služeb Nemocnice Šumperk, která se již tradiční akce taktéž zúčastní. V úterý od 13.00 do 17.00 hodin si tak mohou zájemci v Sadech 1. Máje nechat například zdarma změřit hladinu cholesterolu, krevní tlak nebo hladinu cukru v krvi.</w:t>
      </w:r>
    </w:p>
    <w:p>
      <w:pPr>
        <w:pStyle w:val="Normal"/>
        <w:jc w:val="both"/>
        <w:rPr/>
      </w:pPr>
      <w:r>
        <w:rPr/>
        <w:t>Kromě bezplatných vyšetření nabídnou na veletrhu odborníci z Nemocnice Šumperk například rady ohledně správné životosprávy a s tím související změny jídelníčku nebo nácvik správné hygieny rukou. Také poradí, jak předejít vzniku proleženin v případě, že lidé pečují například o osoby blízké, jež jsou trvale připoutány na lůžko.</w:t>
      </w:r>
    </w:p>
    <w:p>
      <w:pPr>
        <w:pStyle w:val="Normal"/>
        <w:jc w:val="both"/>
        <w:rPr/>
      </w:pPr>
      <w:r>
        <w:rPr/>
        <w:t xml:space="preserve">A nebude chybět ani nácvik první pomoci, ve které se nemocnice snaží šířit osvětu dlouhodobě. Řada dospělých se totiž seznámila se základy první pomoci naposledy v dětském věku a změnu v pravidlech první pomoci postupem let ani nezaznamenala. Nemocnice proto pořádá kurzy pravidelně a rady ohledně správného poskytnutí první pomoci nabídne i na úterním veletrhu. </w:t>
      </w:r>
    </w:p>
    <w:p>
      <w:pPr>
        <w:pStyle w:val="Normal"/>
        <w:pBdr>
          <w:bottom w:val="single" w:sz="12" w:space="1" w:color="000000"/>
        </w:pBdr>
        <w:jc w:val="both"/>
        <w:rPr>
          <w:rFonts w:eastAsia="Times New Roman"/>
        </w:rPr>
      </w:pPr>
      <w:r>
        <w:rPr>
          <w:rFonts w:eastAsia="Times New Roman"/>
        </w:rPr>
        <w:t>Nemocnice Šumperk je soukromým zdravotnickým zařízením poskytující péči ve spádové oblasti dvou set tisíc obyvatel. Její lékaři ročně provedou osm tisíc operací. Zdravotnické zařízení každoročně hospitalizuje přes dvacet tisíc pacientů a ve svých ambulancích ošetří dvě stě tisíc lidí.</w:t>
      </w:r>
    </w:p>
    <w:p>
      <w:pPr>
        <w:pStyle w:val="Normal"/>
        <w:pBdr>
          <w:bottom w:val="single" w:sz="12" w:space="1" w:color="000000"/>
        </w:pBdr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 xml:space="preserve"> </w:t>
      </w:r>
      <w:r>
        <w:rPr/>
        <w:t>FOTO: Nemocnice Šumperk dlouhodobě pořádá kurzy první pomoci, ve které se snaží veřejnost seznámit s pravidly první pomoci, ta se v posledních desítkách let změnila. Autor: Hana Szotkowská, Nemocnice Šumper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09:00Z</dcterms:created>
  <dc:creator>Hana Szotkowská</dc:creator>
  <dc:description/>
  <cp:keywords/>
  <dc:language>en-US</dc:language>
  <cp:lastModifiedBy>Hana Szotkowská</cp:lastModifiedBy>
  <dcterms:modified xsi:type="dcterms:W3CDTF">2016-06-10T06:53:00Z</dcterms:modified>
  <cp:revision>4</cp:revision>
  <dc:subject/>
  <dc:title/>
</cp:coreProperties>
</file>