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2595</wp:posOffset>
            </wp:positionH>
            <wp:positionV relativeFrom="paragraph">
              <wp:posOffset>-791845</wp:posOffset>
            </wp:positionV>
            <wp:extent cx="1859915" cy="1060450"/>
            <wp:effectExtent l="0" t="0" r="0" b="0"/>
            <wp:wrapTight wrapText="bothSides">
              <wp:wrapPolygon edited="0">
                <wp:start x="-206" y="0"/>
                <wp:lineTo x="-206" y="21303"/>
                <wp:lineTo x="21677" y="21303"/>
                <wp:lineTo x="21677" y="0"/>
                <wp:lineTo x="-206" y="0"/>
              </wp:wrapPolygon>
            </wp:wrapTight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91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TISKOVÁ ZPRÁVA</w:t>
      </w:r>
    </w:p>
    <w:p>
      <w:pPr>
        <w:pStyle w:val="Normal"/>
        <w:spacing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2. června 2016</w:t>
      </w:r>
    </w:p>
    <w:p>
      <w:pPr>
        <w:pStyle w:val="Normal"/>
        <w:spacing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/>
      </w:pPr>
      <w:r>
        <w:rPr>
          <w:b/>
          <w:sz w:val="32"/>
          <w:szCs w:val="32"/>
        </w:rPr>
        <w:t>S příchodem léta investuje Nemocnice Šumperk do nových klimatizací</w:t>
      </w:r>
    </w:p>
    <w:p>
      <w:pPr>
        <w:pStyle w:val="Normal"/>
        <w:spacing w:before="0" w:after="0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Rok od roku stoupající teploty, připomínající spíše tropy, přiměly Nemocnici Šumperk investovat s příchodem léta do nákupu nových klimatizací a ventilátorů. Většího pohodlí se už letos v létě dočkají například maminky na porodnickém oddělení nebo pacienti interny.</w:t>
      </w:r>
    </w:p>
    <w:p>
      <w:pPr>
        <w:pStyle w:val="Normal"/>
        <w:ind w:left="360" w:hanging="0"/>
        <w:jc w:val="both"/>
        <w:rPr/>
      </w:pPr>
      <w:r>
        <w:rPr/>
        <w:t>Nemocnice v těchto dnech dokončila instalaci klimatizačních jednotek na čtyřech lůžkových pokojích na porodnickém oddělení. „</w:t>
      </w:r>
      <w:r>
        <w:rPr>
          <w:i/>
        </w:rPr>
        <w:t>Jedná se o chlazení klimatizacemi s oddělenou vnitřní a venkovní jednotkou. Nová klimatizace přinese v letních měsících větší komfort pro novopečené maminky i novorozence</w:t>
      </w:r>
      <w:r>
        <w:rPr/>
        <w:t xml:space="preserve">,“ </w:t>
      </w:r>
      <w:r>
        <w:rPr>
          <w:b/>
        </w:rPr>
        <w:t>prozrazuje správce nemocnice Mgr. Martin Pelnář.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Do nových klimatizací investovalo zdravotnické zařízení téměř 115 tisíc korun. Nejde však o jedinou novinku na oddělení. Nemocnice v těchto dnech také vyměnila na čtyřech lůžkových pokojích vaničky pro koupání novorozenců. Původní plastové nahradily nové z litého mramoru. Jedna vanička přitom přišla téměř na 20 tisíc korun. </w:t>
      </w:r>
    </w:p>
    <w:p>
      <w:pPr>
        <w:pStyle w:val="Normal"/>
        <w:ind w:left="360" w:hanging="0"/>
        <w:jc w:val="both"/>
        <w:rPr/>
      </w:pPr>
      <w:r>
        <w:rPr/>
        <w:t xml:space="preserve">Novou klimatizaci v těchto dnech instalovala nemocnice také na dětskou JIP. Většího komfortu se tak dočkají také pacienti interního oddělení, kam nemocnice v těchto dnech umisťuje stropní ventilátory. </w:t>
      </w:r>
    </w:p>
    <w:p>
      <w:pPr>
        <w:pStyle w:val="Normal"/>
        <w:ind w:left="360" w:hanging="0"/>
        <w:jc w:val="both"/>
        <w:rPr/>
      </w:pPr>
      <w:r>
        <w:rPr/>
        <w:t xml:space="preserve">Nemocnice Šumperk se snaží zvyšovat pohodlí svým pacientům i zaměstnancům dlouhodobě. V loňském roce instalovala nemocnice nové klimatizace například na porodní sály nebo pracoviště laboratoří. Celkově investovala Nemocnice Šumperk do svého rozvoje jen v loňském roce víc než 50 miliónů korun. Letos se pustila do historicky jedné z největších investic – do stavby nového pavilonu, ve kterém ještě letos otevře pracoviště magnetické rezonance. Jeho stavba i s pořízením špičkové zdravotnické technologie přijde nemocnici na více než 160 miliónů korun. 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FOTO: Nová klimatizace přinese v letních měsících větší komfort pro novopečené maminky i novorozence. Autor: Nemocnice Šumperk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</w:pPr>
    <w:rPr>
      <w:rFonts w:ascii="Calibri" w:hAnsi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1:47:00Z</dcterms:created>
  <dc:creator>Hana Szotkowská</dc:creator>
  <dc:description/>
  <cp:keywords/>
  <dc:language>en-US</dc:language>
  <cp:lastModifiedBy>Hana Szotkowská</cp:lastModifiedBy>
  <dcterms:modified xsi:type="dcterms:W3CDTF">2016-06-22T07:24:00Z</dcterms:modified>
  <cp:revision>6</cp:revision>
  <dc:subject/>
  <dc:title/>
</cp:coreProperties>
</file>