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2595</wp:posOffset>
            </wp:positionH>
            <wp:positionV relativeFrom="paragraph">
              <wp:posOffset>-791845</wp:posOffset>
            </wp:positionV>
            <wp:extent cx="1859915" cy="1060450"/>
            <wp:effectExtent l="0" t="0" r="0" b="0"/>
            <wp:wrapTight wrapText="bothSides">
              <wp:wrapPolygon edited="0">
                <wp:start x="-206" y="0"/>
                <wp:lineTo x="-206" y="21303"/>
                <wp:lineTo x="21677" y="21303"/>
                <wp:lineTo x="21677" y="0"/>
                <wp:lineTo x="-206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KOVÁ ZPRÁVA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. července 2016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č je operace nevyhnutelná vysvětlují nově šumperští lékaři svým pacientům s pomocí dotykových tabletů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udy přesně vede bloudivý nerv? Jak jsou játra zásobována krví a jak přesně funguje kolenní kloub? To vše teď nově vysvětlují lékaři Nemocnice Šumperk svým pacientům s pomocí speciální mobilní aplikace. Díky interaktivnímu 3D anatomickému atlasu člověka teď pacienti snáze pochopí, proč například musí podstoupit určité vyšetření nebo operaci.  </w:t>
      </w:r>
    </w:p>
    <w:p>
      <w:pPr>
        <w:pStyle w:val="Normal"/>
        <w:jc w:val="both"/>
        <w:rPr/>
      </w:pPr>
      <w:r>
        <w:rPr/>
        <w:t>Místo plastových modelů a obrázků tablety se speciální aplikací. Tak to teď vypadá na některých odděleních Nemocnice Šumperk. Zdejším lékařům pomáhá při komunikaci s pacienty 3D anatomický atlas člověka s velkou řadou přídavných funkcí. Šumperští odborníci si mohou díky aplikaci vybrat z atlasu jednotlivé orgány a jejich soustavy, se kterými mohou na tabletu otáčet ve všech směrech nebo měnit jejich velikost. Novinka taktéž umožňuje vkládat do 3D obrázků poznámky nebo do zobrazovaného obsahu kreslit. „</w:t>
      </w:r>
      <w:r>
        <w:rPr>
          <w:i/>
        </w:rPr>
        <w:t>Díky nové aplikaci můžeme pacientům například velice názorně ukázat pozitivní vývoj jejich léčby, což pro ně bývá často velmi silný motivující faktor</w:t>
      </w:r>
      <w:r>
        <w:rPr/>
        <w:t xml:space="preserve">,“ </w:t>
      </w:r>
      <w:r>
        <w:rPr>
          <w:b/>
        </w:rPr>
        <w:t>vysvětluje ředitel Nemocnice Šumperk MUDr. Radan Volnohradský.</w:t>
      </w:r>
    </w:p>
    <w:p>
      <w:pPr>
        <w:pStyle w:val="Normal"/>
        <w:jc w:val="both"/>
        <w:rPr/>
      </w:pPr>
      <w:r>
        <w:rPr/>
        <w:t>Lékaři mohou obsah také sdílet prostřednictvím elektronické cesty, takže se mohou k dané problematice společně s pacientem třeba i opakovaně vracet. Novinku začali, jako první využíval lékaři ortopedického, očního, kožního a gynekologicko-porodnického oddělení.</w:t>
      </w:r>
    </w:p>
    <w:p>
      <w:pPr>
        <w:pStyle w:val="Normal"/>
        <w:jc w:val="both"/>
        <w:rPr/>
      </w:pPr>
      <w:r>
        <w:rPr/>
        <w:t xml:space="preserve">V Nemocnici Šumperk však nejde o jediný případ, kdy lékařům pomáhají při komunikaci s pacienty dotykové tablety. V loňském roce začali šumperští odborníci využívat tablet také pro dokumentaci popálenin, proleženin a jiných ran na kůži. S jeho pomocí nyní dokážou rány snadno vyfotografovat a bezbolestně změřit jejich rozměry či plochu. Díky časosběrnému snímkování pak snadno vyhodnotí, jak rychle se rána hojí a zda je léčba úspěšná. A v neposlední řadě také pomáhá tablet šumperským lékařům a zdravotníkům v komunikaci s neslyšícími pacienty.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TO: Šumperští odborníci si mohou díky aplikaci vybrat z atlasu jednotlivé orgány a jejich soustavy, se kterými mohou na tabletu otáčet ve všech směrech nebo měnit jejich velikost. Autor: Tereza Bulková, Nemocnice Šumperk</w:t>
      </w:r>
    </w:p>
    <w:p>
      <w:pPr>
        <w:pStyle w:val="Normal"/>
        <w:jc w:val="both"/>
        <w:rPr/>
      </w:pPr>
      <w:r>
        <w:rPr/>
        <w:t xml:space="preserve">VIDEO: Ke stažení zde: </w:t>
      </w:r>
      <w:hyperlink r:id="rId3">
        <w:r>
          <w:rPr>
            <w:rStyle w:val="InternetLink"/>
          </w:rPr>
          <w:t>http://www.nemocnicesumperk.cz/ortopedicke-oddeleni--50.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mocnicesumperk.cz/ortopedicke-oddeleni--50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10:00Z</dcterms:created>
  <dc:creator>Hana Szotkowská</dc:creator>
  <dc:description/>
  <cp:keywords/>
  <dc:language>en-US</dc:language>
  <cp:lastModifiedBy>Hana Szotkowská</cp:lastModifiedBy>
  <dcterms:modified xsi:type="dcterms:W3CDTF">2016-07-26T08:11:00Z</dcterms:modified>
  <cp:revision>8</cp:revision>
  <dc:subject/>
  <dc:title/>
</cp:coreProperties>
</file>