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918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5. srpna 201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 odstranění bolesti nově napomáhá pacientům Nemocnice Šumperk rázová vlna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e schopna drtit kámen, ale přitom projde lidskými tkáněmi bez jejich poškození. Vzniká běžně při blesku či nadzvukovém pohybu. Může být i uměle vytvořena za účelem léčit. Řeč je o takzvané rázové vlně, která nově pomáhá od úponové bolesti také pacientům Nemocnice Šumperk. </w:t>
      </w:r>
    </w:p>
    <w:p>
      <w:pPr>
        <w:pStyle w:val="Normal"/>
        <w:jc w:val="both"/>
        <w:rPr>
          <w:rStyle w:val="Emphasis"/>
        </w:rPr>
      </w:pPr>
      <w:r>
        <w:rPr>
          <w:rStyle w:val="Emphasis"/>
        </w:rPr>
        <w:t>„</w:t>
      </w:r>
      <w:r>
        <w:rPr>
          <w:rStyle w:val="Emphasis"/>
        </w:rPr>
        <w:t xml:space="preserve">Rázová vlna je neinvazivní léčebná metoda, kterou většinou ošetřujeme chronická onemocnění pohybového aparátu, takže má široké spektrum použití, především tam, kde je běžná konzervativní léčba neúčinná,“ </w:t>
      </w:r>
      <w:r>
        <w:rPr>
          <w:rStyle w:val="Emphasis"/>
          <w:b/>
          <w:i w:val="false"/>
        </w:rPr>
        <w:t>popisuje primář rehabilitačního oddělení Nemocnice Šumperk MUDr. Rudolf Ditmar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Rázové vlny jsou silnější tlakové nárazy, které jsou cíleně aplikovány v blízkosti bolestivých míst. Rázová vlna tak "doslova" rozbije bolestivé místo a nastartuje proces hojení. S pomocí této novinky tak mohou šumperští odborníci léčit mnoho stavů, které se běžně léčí například sádrovou fixací, výjimečně pak i operacemi. Léčebná metoda se přitom pyšní vysokou účinností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„</w:t>
      </w:r>
      <w:r>
        <w:rPr>
          <w:rStyle w:val="Emphasis"/>
        </w:rPr>
        <w:t>Terapii rázovou vlnou musí vždy předcházet odborné klinické vyšetření. V případě zájmu o tuto léčebnou metodu se k nám mohou lidé objednávat přes naši rehabilitační ambulanci na telefonním čísle 583 333 351,</w:t>
      </w:r>
      <w:r>
        <w:rPr>
          <w:rStyle w:val="Emphasis"/>
          <w:i w:val="false"/>
        </w:rPr>
        <w:t xml:space="preserve">“ </w:t>
      </w:r>
      <w:r>
        <w:rPr>
          <w:rStyle w:val="Emphasis"/>
          <w:b/>
          <w:i w:val="false"/>
        </w:rPr>
        <w:t>doplňuje primář Ditmar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i w:val="false"/>
        </w:rPr>
        <w:t>Rázová vlna pomáhá v medicíně už víc než tři desetiletí. Jako první začal výboj o síle stovek megapascalů pomáhat v léčbě ledvinových kamenů. Metodu, která se později ukázala jako revoluční, spočívající v drcení ledvinových a žlučových kamenů použili lékaři poprvé v Německu v roce 1980. Až mnohem později si rázovou vlnu, která dokáže kameny rozdrtit na mikroskopické částečky, oblíbili také odborníci z řad rehabilitace a ortopedie. Rázovou vlnou tak začali léčit úponové bolesti nebo tenisový loket</w:t>
      </w:r>
      <w:r>
        <w:rPr/>
        <w:t>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FOTO: </w:t>
      </w:r>
      <w:r>
        <w:rPr>
          <w:rStyle w:val="Emphasis"/>
          <w:iCs w:val="false"/>
        </w:rPr>
        <w:t>Rázové vlny jsou silnější tlakové nárazy, které jsou cíleně aplikovány v blízkosti bolestivých míst.  Postupně zmenšují úponové bolesti a snižují napětí v měkkých tkáních</w:t>
      </w:r>
      <w:r>
        <w:rPr>
          <w:rStyle w:val="Emphasis"/>
          <w:i w:val="false"/>
          <w:iCs w:val="false"/>
        </w:rPr>
        <w:t>. Autor: Tereza Bulková, Nemocnice Šumperk</w:t>
      </w:r>
    </w:p>
    <w:p>
      <w:pPr>
        <w:pStyle w:val="Normal"/>
        <w:jc w:val="both"/>
        <w:rPr>
          <w:rStyle w:val="Emphasis"/>
          <w:b/>
          <w:b/>
          <w:i/>
          <w:i/>
          <w:iCs w:val="false"/>
        </w:rPr>
      </w:pPr>
      <w:r>
        <w:rPr/>
      </w:r>
    </w:p>
    <w:p>
      <w:pPr>
        <w:pStyle w:val="Normal"/>
        <w:spacing w:before="0" w:after="20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5:00Z</dcterms:created>
  <dc:creator>Hana Szotkowská</dc:creator>
  <dc:description/>
  <cp:keywords/>
  <dc:language>en-US</dc:language>
  <cp:lastModifiedBy>Hana Szotkowská</cp:lastModifiedBy>
  <cp:lastPrinted>2016-08-24T07:08:00Z</cp:lastPrinted>
  <dcterms:modified xsi:type="dcterms:W3CDTF">2016-08-25T05:10:00Z</dcterms:modified>
  <cp:revision>4</cp:revision>
  <dc:subject/>
  <dc:title/>
</cp:coreProperties>
</file>