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990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5. září 201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nekologicko-porodnické oddělení Nemocnice Šumperk má nového primáře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bře fungující oddělení, kam pacientky budou chodit s co nejmenšími obavami. Nelehký úkol, který si sám zadal nový primář gynekologicko-porodnického oddělení Nemocnice Šumperk </w:t>
        <w:br/>
        <w:t>MUDr. Harald Čadílek.</w:t>
      </w:r>
    </w:p>
    <w:p>
      <w:pPr>
        <w:pStyle w:val="Normal"/>
        <w:jc w:val="both"/>
        <w:rPr/>
      </w:pPr>
      <w:r>
        <w:rPr/>
        <w:t>Přestože nový primář na svůj post nastoupil teprve před pár dny, už teď má plné ruce práce. Protože doposud působil jako primář v čáslavské nemocnici, seznamuje se hlavně s novým prostředím nemocnice i s šumperským regionem. V rámci svého nástupu na nové působiště se setkal nejen se zaměstnanci nemocnice, ale i s privátními gynekology v regionu. „</w:t>
      </w:r>
      <w:r>
        <w:rPr>
          <w:i/>
        </w:rPr>
        <w:t>Osobně považuji spolupráci terénních lékařů s gynekologicko-porodnickým oddělením za velmi zásadní. K podobnému setkání dlouho nedošlo a já věřím, že se z něj stane určitá tradice</w:t>
      </w:r>
      <w:r>
        <w:rPr/>
        <w:t xml:space="preserve">,“ </w:t>
      </w:r>
      <w:r>
        <w:rPr>
          <w:b/>
        </w:rPr>
        <w:t xml:space="preserve">prozrazuje nový primář MUDr. Harald Čadílek. </w:t>
      </w:r>
    </w:p>
    <w:p>
      <w:pPr>
        <w:pStyle w:val="Normal"/>
        <w:jc w:val="both"/>
        <w:rPr/>
      </w:pPr>
      <w:r>
        <w:rPr/>
        <w:t>Přiznává, že první dny v nemocnici jsou pro něho hektické. „</w:t>
      </w:r>
      <w:r>
        <w:rPr>
          <w:i/>
        </w:rPr>
        <w:t xml:space="preserve">Vše je nové, samé nové tváře, desítky či stovky jmen kolegyň a kolegů. Důležité ale je, že jsou ty tváře přívětivé a od prvního okamžiku cítím dobrou pracovní atmosféru. To je pro mne zcela zásadní. Zní to sice jako klišé, ale do práce musím chodit rád. Jinak se to pracovní nasazení zvládá z dlouhodobého hlediska jen těžko,“ </w:t>
      </w:r>
      <w:r>
        <w:rPr>
          <w:b/>
        </w:rPr>
        <w:t xml:space="preserve">vysvětluje primář. </w:t>
      </w:r>
      <w:r>
        <w:rPr/>
        <w:t>Stejně tak je pro něj důležitý i fakt, že vlastník nemocnice chce zdravotnické zařízení rozvíjet a činí tímto směrem jednoznačné kroky. „</w:t>
      </w:r>
      <w:r>
        <w:rPr>
          <w:i/>
        </w:rPr>
        <w:t>Osobně jsem v minulosti zažil opačnou situaci, a to potom dopadá nejen na práci oddělení a celé nemocnice, ale především na pacienty v regionu</w:t>
      </w:r>
      <w:r>
        <w:rPr/>
        <w:t xml:space="preserve">,“ </w:t>
      </w:r>
      <w:r>
        <w:rPr>
          <w:b/>
        </w:rPr>
        <w:t xml:space="preserve">dodává.  </w:t>
      </w:r>
    </w:p>
    <w:p>
      <w:pPr>
        <w:pStyle w:val="Normal"/>
        <w:jc w:val="both"/>
        <w:rPr>
          <w:b/>
          <w:b/>
        </w:rPr>
      </w:pPr>
      <w:r>
        <w:rPr/>
        <w:t>Žádné zásadní změny na oddělení nový primář Harald Čadílek nechystá, rád by pokračoval v nastaveném trendu: „</w:t>
      </w:r>
      <w:r>
        <w:rPr>
          <w:i/>
        </w:rPr>
        <w:t xml:space="preserve">Dobře fungující oddělení, kam pacientky budou chodit s co nejmenšími obavami, co možná nejméně vystresované a budou odcházet po dobře provedené operaci či se zdravým miminkem. To je můj cíl,“ </w:t>
      </w:r>
      <w:r>
        <w:rPr>
          <w:b/>
        </w:rPr>
        <w:t>objasňuje své plány.</w:t>
      </w:r>
      <w:r>
        <w:rPr>
          <w:i/>
        </w:rPr>
        <w:t xml:space="preserve"> </w:t>
      </w:r>
      <w:r>
        <w:rPr/>
        <w:t>„</w:t>
      </w:r>
      <w:r>
        <w:rPr>
          <w:i/>
        </w:rPr>
        <w:t>Věřím v týmovou spolupráci a jsem přesvědčen, že právě v Šumperku jsem našel dobrý tým, se kterým budeme společnými silami dělat kvalitní medicínu</w:t>
      </w:r>
      <w:r>
        <w:rPr/>
        <w:t xml:space="preserve">,“ </w:t>
      </w:r>
      <w:r>
        <w:rPr>
          <w:b/>
        </w:rPr>
        <w:t xml:space="preserve">dodává. </w:t>
      </w:r>
    </w:p>
    <w:p>
      <w:pPr>
        <w:pStyle w:val="Normal"/>
        <w:jc w:val="both"/>
        <w:rPr/>
      </w:pPr>
      <w:r>
        <w:rPr/>
        <w:t xml:space="preserve">Přestože patří jeho obor mezi jeden z nejrizikovějších, neboť se při něm stará hned o dva lidské životy, věnuje se mu Harald Čadílek už víc než dvacet pět let. V minulosti působil například ve Fakultní nemocnici v Hradci Králové, zkušenosti má i s postem primariátu, který zastával například v nemocnicích v Litomyšli či Čáslavi. Nový primář má tři děti a ovládá hned tři světové jazyky. </w:t>
      </w:r>
    </w:p>
    <w:p>
      <w:pPr>
        <w:pStyle w:val="Normal"/>
        <w:jc w:val="both"/>
        <w:rPr/>
      </w:pPr>
      <w:r>
        <w:rPr/>
        <w:t xml:space="preserve">Do porodnice v Nemocnici Šumperk přijíždí nejčastěji budoucí maminky z šumperského, zábřežského a částečně také z ústeckoorlického regionu. Oddělení disponuje 22 lůžky a čtyřmi nadstandardními pokoji. Porodnice umožňuje nepřetržitý kontakt matky s dítětem, podporuje poporodní bonding a mimo jiné nabízí možnost sestavení porodního plánu. Účast tatínka, nebo jiné blízké osoby, je pro porodnici samozřejmostí. Stejně tak jako moderní zázemí, včetně bezplatného připojení k internetu. Oddělení nabízí také cvičení a plavání pro budoucí maminky a také speciální přednášky pro nastávající rodiče. Nemocnice je zároveň nositelem prestižního titulu Baby Friendly Hospital.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9:22:00Z</dcterms:created>
  <dc:creator>Hana Szotkowská</dc:creator>
  <dc:description/>
  <cp:keywords/>
  <dc:language>en-US</dc:language>
  <cp:lastModifiedBy>Hana Szotkowská</cp:lastModifiedBy>
  <dcterms:modified xsi:type="dcterms:W3CDTF">2016-09-15T08:38:00Z</dcterms:modified>
  <cp:revision>7</cp:revision>
  <dc:subject/>
  <dc:title/>
</cp:coreProperties>
</file>