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9905</wp:posOffset>
            </wp:positionH>
            <wp:positionV relativeFrom="paragraph">
              <wp:posOffset>-844550</wp:posOffset>
            </wp:positionV>
            <wp:extent cx="1860550" cy="1062990"/>
            <wp:effectExtent l="0" t="0" r="0" b="0"/>
            <wp:wrapTight wrapText="bothSides">
              <wp:wrapPolygon edited="0">
                <wp:start x="-102" y="0"/>
                <wp:lineTo x="-102" y="21394"/>
                <wp:lineTo x="21600" y="21394"/>
                <wp:lineTo x="21600" y="0"/>
                <wp:lineTo x="-10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října 2016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mocnice Šumperk se stala absolutním vítězem projektu „Kvalitní a bezpečná nemocnice 2016“¨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emocnice Šumperk poskytuje svým pacientům kvalitní a hlavně bezpečnou péči. To byl závěr České společnosti pro akreditaci ve zdravotnictví, která nemocnici podrobila náročnému odbornému auditu. Teď šumperské zdravotnické zařízení sklízí další úspěch, v rámci projektu „Kvalitní a bezpečná nemocnice 2016“ se stala jeho absolutním vítězem.</w:t>
      </w:r>
    </w:p>
    <w:p>
      <w:pPr>
        <w:pStyle w:val="Normal"/>
        <w:jc w:val="both"/>
        <w:rPr>
          <w:b/>
          <w:b/>
        </w:rPr>
      </w:pPr>
      <w:r>
        <w:rPr/>
        <w:t>„</w:t>
      </w:r>
      <w:r>
        <w:rPr>
          <w:i/>
        </w:rPr>
        <w:t xml:space="preserve">Toto ocenění nás přirozeně velmi těší. </w:t>
      </w:r>
      <w:r>
        <w:rPr>
          <w:rStyle w:val="Emphasis"/>
        </w:rPr>
        <w:t>Vítězství je výsledkem dobře odváděné práce všech našich zaměstnanců a je jasným důkazem toho, že naši pacienti dostávají tu nejlepší péči z hlediska kvality a bezpečnosti</w:t>
      </w:r>
      <w:r>
        <w:rPr/>
        <w:t xml:space="preserve">,“ </w:t>
      </w:r>
      <w:r>
        <w:rPr>
          <w:rStyle w:val="StrongEmphasis"/>
        </w:rPr>
        <w:t>vysvětluje ředitel Nemocnice Šumperk MUDr. Radan Volnohradský</w:t>
      </w:r>
      <w:r>
        <w:rPr/>
        <w:t xml:space="preserve"> s tím, že zvyšování kvality poskytované péče je prakticky nekončící proces. „</w:t>
      </w:r>
      <w:r>
        <w:rPr>
          <w:i/>
        </w:rPr>
        <w:t>Jsme si samozřejmě vědomi, že je neustále co zlepšovat</w:t>
      </w:r>
      <w:r>
        <w:rPr/>
        <w:t xml:space="preserve">,“ </w:t>
      </w:r>
      <w:r>
        <w:rPr>
          <w:b/>
        </w:rPr>
        <w:t>dodává ředitel.</w:t>
      </w:r>
    </w:p>
    <w:p>
      <w:pPr>
        <w:pStyle w:val="Normal"/>
        <w:jc w:val="both"/>
        <w:rPr/>
      </w:pPr>
      <w:r>
        <w:rPr/>
        <w:t xml:space="preserve">Nemocnice Šumperk prošla náročným auditem v loňském roce. Externí auditoři akreditační komise tehdy prošli velkou část pracovišť a pečlivě zkoumali veškeré postupy personálu. Zaměřovali se například na nakládání s léčivy, na resuscitační pomůcky, na vedení zdravotnické dokumentace, na komunikaci personálu v rizikových situacích, ale třeba i na pacientskou stravu. V rámci svého šetření zavítali nejen na jednotlivá oddělení, ale i na nezdravotnická pracoviště, ať už do prádelny, jídelny nebo na technické oddělení. </w:t>
      </w:r>
    </w:p>
    <w:p>
      <w:pPr>
        <w:pStyle w:val="Normal"/>
        <w:jc w:val="both"/>
        <w:rPr/>
      </w:pPr>
      <w:r>
        <w:rPr/>
        <w:t xml:space="preserve">Akreditace je dobrovolná. Hodnocená kritéria jsou přesně definována normami, které popisují podmínky v různých fázích poskytování zdravotní péče vždy s maximálním důrazem na prospěch pacienta. Normy zároveň chrání práva pacienta tak, aby mohl sám o sobě rozhodovat a aby bylo respektováno jeho soukromí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FOTO: Nemocnice Šumperk prošla náročným auditem v loňském roce. Externí auditoři akreditační komise tehdy prošli velkou část pracovišť a pečlivě zkoumali veškeré postupy personálu. Autor: Archiv Nemocnice Šumper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43:00Z</dcterms:created>
  <dc:creator>Hana Szotkowská</dc:creator>
  <dc:description/>
  <cp:keywords/>
  <dc:language>en-US</dc:language>
  <cp:lastModifiedBy>Hana Szotkowská</cp:lastModifiedBy>
  <dcterms:modified xsi:type="dcterms:W3CDTF">2016-10-04T07:59:00Z</dcterms:modified>
  <cp:revision>7</cp:revision>
  <dc:subject/>
  <dc:title/>
</cp:coreProperties>
</file>