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8345</wp:posOffset>
            </wp:positionH>
            <wp:positionV relativeFrom="paragraph">
              <wp:posOffset>-772795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6. října 2016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broteta Bobina nezahálí, pro Nemocnici Šumperk upletla další čepičk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jenže dala na Šumpersku dohromady skupinu Dobrotet, které svým pletením miniaturních oblečků pomáhají dětem po celé České republice, ale teď si sama krátí čas trávený v nemocnici pletením. Hana Mösnerová, které nikdo neřekne jinak než Bobina, je hospitalizovaná na plicním oddělení Nemocnice Šumperk. Přesto nezahálí, během času strávenému na lůžku stihla uplést desítky malých čepiček.  </w:t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>
          <w:i/>
        </w:rPr>
        <w:t>Jsme rádi, že nezisková organizace Dobrotety začala pomáhat také Nemocnici Šumperk, velmi si jejich pomoci vážíme. Pletené čepičky výrazně zlepšují teplotní komfort našich novorozenců, jsou pak klidnější a spokojenější, což pozitivně vnímají i jejich maminky</w:t>
      </w:r>
      <w:r>
        <w:rPr/>
        <w:t xml:space="preserve">,“ </w:t>
      </w:r>
      <w:r>
        <w:rPr>
          <w:b/>
        </w:rPr>
        <w:t>říká vrchní sestra dětského a novorozeneckého oddělení Monika Žaitliková.</w:t>
      </w:r>
    </w:p>
    <w:p>
      <w:pPr>
        <w:pStyle w:val="Normal"/>
        <w:jc w:val="both"/>
        <w:rPr/>
      </w:pPr>
      <w:r>
        <w:rPr/>
        <w:t>Dobrotety jsou neziskovou organizací, která pomáhá dětem po celé České republice. Organizace pomáhá nejen novorozeneckým a neonatologickým oddělením nemocnic, ale i azylovým a dětským domovům a kojeneckým ústavům. Na Šumpersku dala dohromady skupinu dobrotet právě Hana Mösnerová. Do výroby miniaturních oblečků se jí podařilo zapojit neuvěřitelných 80 žen všech věkových kategorií. „</w:t>
      </w:r>
      <w:r>
        <w:rPr>
          <w:i/>
        </w:rPr>
        <w:t>Hojně jsou zastoupeny maminky na mateřské dovolené, které v této práci nacházejí seberealizaci. Ale plete pro nás také třeba starší paní, která se už nemůže dočkat vnoučat</w:t>
      </w:r>
      <w:r>
        <w:rPr/>
        <w:t xml:space="preserve">," </w:t>
      </w:r>
      <w:r>
        <w:rPr>
          <w:b/>
        </w:rPr>
        <w:t>prozradila už dříve Hana Mösnerová</w:t>
      </w:r>
      <w:r>
        <w:rPr/>
        <w:t xml:space="preserve">, která u sebe výrobky také shromažďuje a pak je distribuuje do nemocnic a kojeneckých ústavů. Sama je teď pacientkou plicního oddělení šumperské nemocnice. Přesto nezahálí a čas strávený na lůžku si krátí jak jinak, než pletením malých čepiček. </w:t>
      </w:r>
    </w:p>
    <w:p>
      <w:pPr>
        <w:pStyle w:val="Normal"/>
        <w:jc w:val="both"/>
        <w:rPr/>
      </w:pPr>
      <w:r>
        <w:rPr/>
        <w:t>O tom, že malé čepičky rozhodně najdou v nemocnici své uplatnění, svědčí i fakt, že je Nemocnice Šumperk držitelem statusu intermediálního neonatologického centra s možností intenzivní péče o předčasně narozené novorozence včetně ventilační podpory. Oddělení poskytuje komplexní péči o nezralé novorozence a novorozence s poruchou životních funkcí. Péči zajišťují erudovaní pediatři a dětské sestry, a to od 33. týdne narození. Součástí novorozeneckého oddělní je novorozenecká JIP. Oddělení je vybaveno přístroji k podpoře dýchání a monitorování životních funkcí. K zajištění novorozence po porodu slouží vyhřívací lůžko, čtyři inkubátory, fototerapie a přenosná fototerapie. Nemocnice je hrdým držitelem prestižního ocenění Baby Friendly Hospital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FOTO: Ani knížky, ani televize. Dobroteta Bobina si čas strávený na nemocničním lůžku krátí pletením čepiček pro malé novorozence. Autor: Tereza Bulková,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8:00Z</dcterms:created>
  <dc:creator>Hana Szotkowská</dc:creator>
  <dc:description/>
  <dc:language>en-US</dc:language>
  <cp:lastModifiedBy>Hana Szotkowská</cp:lastModifiedBy>
  <dcterms:modified xsi:type="dcterms:W3CDTF">2016-10-04T08:26:00Z</dcterms:modified>
  <cp:revision>2</cp:revision>
  <dc:subject/>
  <dc:title/>
</cp:coreProperties>
</file>