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8345</wp:posOffset>
            </wp:positionH>
            <wp:positionV relativeFrom="paragraph">
              <wp:posOffset>-772795</wp:posOffset>
            </wp:positionV>
            <wp:extent cx="1860550" cy="1060450"/>
            <wp:effectExtent l="0" t="0" r="0" b="0"/>
            <wp:wrapTight wrapText="bothSides">
              <wp:wrapPolygon edited="0">
                <wp:start x="-206" y="0"/>
                <wp:lineTo x="-206" y="21303"/>
                <wp:lineTo x="21651" y="21303"/>
                <wp:lineTo x="21651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KOVÁ ZPRÁVA NEMOCNICE ŠUMPER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. října 2016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cienti Nemocnice Šumperk si mohou nově objednat sanitku na speciální bezplatné lince</w:t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emocnice Šumperk zřídila pro své pacienty novou speciální telefonní linku, na které si mohou objednat zdravotnickou dopravu na vyšetření nebo plánovanou hospitalizaci. Telefonní linka je bezplatná a funguje čtyřiadvacet hodin denně. Číslo nově zřízené bezplatné telefonní linky je 800 100 661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„</w:t>
      </w:r>
      <w:r>
        <w:rPr>
          <w:i/>
        </w:rPr>
        <w:t>Zelenou linku jsme zřídili z důvodu dalšího zkvalitnění našich služeb. Kromě objednání dopravy jsme schopni na lince pacientům zodpovědět i všechny případné dotazy, které je ohledně přepravy budou zajímat</w:t>
      </w:r>
      <w:r>
        <w:rPr/>
        <w:t xml:space="preserve">,“ </w:t>
      </w:r>
      <w:r>
        <w:rPr>
          <w:b/>
        </w:rPr>
        <w:t>říká vedoucí dopravní zdravotní služby Miroslav Šamšula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Nová linka už je plně v provozu. V případě, že si tedy budou chtít na vyšetření do Nemocnice Šumperk pacienti objednat zdravotnickou dopravu, mohou na bezplatné číslo kdykoliv zavolat. „</w:t>
      </w:r>
      <w:r>
        <w:rPr>
          <w:i/>
        </w:rPr>
        <w:t>Abychom mohli v pořádku provést transport pacienta, budeme potřebovat znát jeho jméno a přesnou adresu odkud a kam se má převoz uskutečnit, včetně času vyšetření. Dále je pro nás důležitá informace, zda bude pacient přepravován vsedě nebo vleže, zda bude mít doprovod a jméno lékaře, který vystavil příkaz k transportu</w:t>
      </w:r>
      <w:r>
        <w:rPr/>
        <w:t xml:space="preserve">,“ </w:t>
      </w:r>
      <w:r>
        <w:rPr>
          <w:b/>
        </w:rPr>
        <w:t xml:space="preserve">vysvětluje vedoucí dopravy, jaké údaje by si měli pacienti před vytočením speciální linky připravit. </w:t>
      </w:r>
    </w:p>
    <w:p>
      <w:pPr>
        <w:pStyle w:val="Normal"/>
        <w:spacing w:lineRule="auto" w:line="276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pacing w:lineRule="auto" w:line="276"/>
        <w:jc w:val="both"/>
        <w:rPr/>
      </w:pPr>
      <w:r>
        <w:rPr/>
        <w:t>Transport sanitním vozidlem do Nemocnice Šumperk si mohou objednat všichni pacienti, kteří se například nemají kvůli svému zdravotnímu stavu do nemocnice jak dostat. V případě, že má pacient příkaz ke zdravotnímu transportu, hradí dopravu sanitkou plně zdravotní pojišťovna. Sanitní vůz si však může objednat i ten pacient, který příkaz nemá, protože nepodléhá indikaci. V tomto případě si dopravu hradí sám, služba je pak zpoplatněna částkou 21 korun za kilomet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FOTO: Transport sanitním vozidlem do Nemocnice Šumperk si mohou objednat všichni pacienti, kteří se například nemají kvůli svému zdravotnímu stavu do nemocnice jak dostat. Archiv Nemocnice Šumperk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2:00Z</dcterms:created>
  <dc:creator>Hana Szotkowská</dc:creator>
  <dc:description/>
  <cp:keywords/>
  <dc:language>en-US</dc:language>
  <cp:lastModifiedBy>Hana Szotkowská</cp:lastModifiedBy>
  <dcterms:modified xsi:type="dcterms:W3CDTF">2016-10-13T08:26:00Z</dcterms:modified>
  <cp:revision>5</cp:revision>
  <dc:subject/>
  <dc:title/>
</cp:coreProperties>
</file>