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76555</wp:posOffset>
            </wp:positionH>
            <wp:positionV relativeFrom="paragraph">
              <wp:posOffset>-810895</wp:posOffset>
            </wp:positionV>
            <wp:extent cx="1860550" cy="1062990"/>
            <wp:effectExtent l="0" t="0" r="0" b="0"/>
            <wp:wrapTight wrapText="bothSides">
              <wp:wrapPolygon edited="0">
                <wp:start x="-102" y="0"/>
                <wp:lineTo x="-102" y="21394"/>
                <wp:lineTo x="21600" y="21394"/>
                <wp:lineTo x="21600" y="0"/>
                <wp:lineTo x="-102" y="0"/>
              </wp:wrapPolygon>
            </wp:wrapTight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0" cy="1062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ISKOVÁ ZPRÁVA NEMOCNICE ŠUMPER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listopadu 201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 xml:space="preserve">Šumperští lékaři si opět vypěstují mocný knír - díky akci Movember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S příchodem listopadu si lékaři urologického oddělení šumperské nemocnice holí tvář do hladka. Důvodem je akce Movember – knírem proti rakovině prostaty. Také oni si tak v průběhu listopadu vypěstují na tváři mocný knír, který je symbolem známé kampaně. Do akce se zapojí i sestřičky, které si svoje „pracovní uniformy“ ozdobí speciálním odznáčkem s logem Movemberu. Nemocnice v rámci akce Movember uspořádá také osvětovou preventivní akci. V úterý 22. listopadu od 15.00 do 18:30 nabídnou lékaři urologické ambulance bezplatná vyšetření i odborné konzultace. </w:t>
      </w:r>
    </w:p>
    <w:p>
      <w:pPr>
        <w:pStyle w:val="Normal"/>
        <w:tabs>
          <w:tab w:val="clear" w:pos="708"/>
          <w:tab w:val="left" w:pos="1010" w:leader="none"/>
        </w:tabs>
        <w:rPr/>
      </w:pPr>
      <w:r>
        <w:rPr/>
        <w:tab/>
      </w:r>
    </w:p>
    <w:p>
      <w:pPr>
        <w:pStyle w:val="Normal"/>
        <w:jc w:val="both"/>
        <w:rPr>
          <w:b/>
          <w:b/>
        </w:rPr>
      </w:pPr>
      <w:r>
        <w:rPr/>
        <w:t>V České republice diagnostikují lékaři každý rok rakovinu prostaty asi pěti tisícům mužů. I proto se rozhodli lékaři a sestry z urologického oddělení do akce zapojit a nabídnout také možnost konzultací a odborných vyšetření v rámci Dne prevence proti karcinomu prostaty a varlat. „</w:t>
      </w:r>
      <w:r>
        <w:rPr>
          <w:i/>
        </w:rPr>
        <w:t>Vítáni jsou především muži ve věku od 40 let, kteří doposud vyšetření nepodstoupili. Doufáme, že tato osvěta některé z nich přiměje, aby za námi na akci dorazili</w:t>
      </w:r>
      <w:r>
        <w:rPr/>
        <w:t xml:space="preserve">,“ </w:t>
      </w:r>
      <w:r>
        <w:rPr>
          <w:b/>
        </w:rPr>
        <w:t xml:space="preserve">vysvětluje vedoucí sestra urologického oddělení Nemocnice Šumperk Alena Vlčková </w:t>
      </w:r>
      <w:r>
        <w:rPr/>
        <w:t>s tím, že akci Movember zde všichni považují za skvělý nápad. Zároveň doufá, že dorazí třeba i ti zájemci, které dlouho trápí nějaký urologický problém, ale nenašli odvahu navštívit lékaře a přijít své potíže zkonzultovat. „</w:t>
      </w:r>
      <w:r>
        <w:rPr>
          <w:i/>
        </w:rPr>
        <w:t>Bohužel, lidé ani v dnešní době nevěnují prevenci dostatečnou pozornost. U řady onemocnění je však včasná diagnostika klíčová pro uzdravení</w:t>
      </w:r>
      <w:r>
        <w:rPr/>
        <w:t xml:space="preserve">,“ </w:t>
      </w:r>
      <w:r>
        <w:rPr>
          <w:b/>
        </w:rPr>
        <w:t>vysvětluje vedoucí sestr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Do akce se zapojí i Lékárna Nemocnice Šumperk, která nabídne v rámci Dne boje proti karcinomu prostaty a varlat výrazné slevy na doplňky stravy pro muže. Akce potrvá od 22. do 24. listopadu 2017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Movember Foundation je vedoucí světová organizace, jejímž cílem je změnit tvář mužského zdraví. Vybízí muže, aby si nechali narůst knír v Movemberu a pomohli tak iniciovat diskusi o problematice rakoviny prostaty a varlat a získat nezbytné finanční prostředky na podporu programů zabývajících se zdravím mužů. V České republice působí Movember od roku 2008, kdy se pár nadšenců kolem FMX Gladiator Games rozhodlo pěstovat knír za dobrou věc. V roce 2009 se připojila i Česká republika, jako teprve osmá země světa. Tehdy se do kampaně zapojilo jen pár desítek lidí. O rok později se počet účastníků rozšířil, stejně tak přibylo i množství vybraných finančních prostředků. Loni se do akce zapojilo přes 20 tisíc lidí.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 xml:space="preserve">FOTO: </w:t>
      </w:r>
      <w:r>
        <w:rPr>
          <w:i/>
        </w:rPr>
        <w:t>Tým urologického oddělení se do akce zapojil i v předchozích letech</w:t>
      </w:r>
      <w:r>
        <w:rPr/>
        <w:t xml:space="preserve">. </w:t>
      </w:r>
      <w:r>
        <w:rPr>
          <w:i/>
        </w:rPr>
        <w:t>Zatímco lékaři akci podporují svým mocným knírem, který je symbolem celosvětové kampaně, sestry nosí po celý měsíc na šatech odznaky s logem Movemberu. Foto: Tereza Bulková, Nemocnice Šumperk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rFonts w:ascii="Georgia" w:hAnsi="Georgia" w:cs="Georgia"/>
          <w:color w:val="76923C"/>
          <w:sz w:val="20"/>
          <w:szCs w:val="20"/>
        </w:rPr>
      </w:pPr>
      <w:r>
        <w:rPr>
          <w:rFonts w:cs="Georgia" w:ascii="Georgia" w:hAnsi="Georgia"/>
          <w:color w:val="76923C"/>
          <w:sz w:val="20"/>
          <w:szCs w:val="20"/>
        </w:rPr>
        <w:t xml:space="preserve">Kontakt: </w:t>
      </w:r>
    </w:p>
    <w:p>
      <w:pPr>
        <w:pStyle w:val="Normal"/>
        <w:jc w:val="both"/>
        <w:rPr>
          <w:rFonts w:ascii="Georgia" w:hAnsi="Georgia" w:cs="Georgia"/>
          <w:color w:val="76923C"/>
          <w:sz w:val="20"/>
          <w:szCs w:val="20"/>
        </w:rPr>
      </w:pPr>
      <w:r>
        <w:rPr>
          <w:rFonts w:cs="Georgia" w:ascii="Georgia" w:hAnsi="Georgia"/>
          <w:color w:val="76923C"/>
          <w:sz w:val="20"/>
          <w:szCs w:val="20"/>
        </w:rPr>
        <w:t>Ing. Hana Szotkowská</w:t>
      </w:r>
    </w:p>
    <w:p>
      <w:pPr>
        <w:pStyle w:val="Normal"/>
        <w:jc w:val="both"/>
        <w:rPr>
          <w:rFonts w:ascii="Georgia" w:hAnsi="Georgia" w:cs="Georgia"/>
          <w:color w:val="76923C"/>
          <w:sz w:val="20"/>
          <w:szCs w:val="20"/>
        </w:rPr>
      </w:pPr>
      <w:r>
        <w:rPr>
          <w:rFonts w:cs="Georgia" w:ascii="Georgia" w:hAnsi="Georgia"/>
          <w:color w:val="76923C"/>
          <w:sz w:val="20"/>
          <w:szCs w:val="20"/>
        </w:rPr>
        <w:t>tisková mluvčí</w:t>
      </w:r>
    </w:p>
    <w:p>
      <w:pPr>
        <w:pStyle w:val="Normal"/>
        <w:jc w:val="both"/>
        <w:rPr/>
      </w:pPr>
      <w:r>
        <w:rPr>
          <w:rFonts w:cs="Georgia" w:ascii="Georgia" w:hAnsi="Georgia"/>
          <w:color w:val="76923C"/>
          <w:sz w:val="20"/>
          <w:szCs w:val="20"/>
        </w:rPr>
        <w:t>mobil: +420 728 202 698 • telefon: +420 583 334 561</w:t>
      </w:r>
    </w:p>
    <w:p>
      <w:pPr>
        <w:pStyle w:val="Normal"/>
        <w:rPr>
          <w:rFonts w:ascii="Times New Roman" w:hAnsi="Times New Roman" w:cs="Times New Roman"/>
          <w:color w:val="76923C"/>
          <w:sz w:val="24"/>
          <w:szCs w:val="24"/>
        </w:rPr>
      </w:pPr>
      <w:r>
        <w:rPr>
          <w:rFonts w:cs="Georgia" w:ascii="Georgia" w:hAnsi="Georgia"/>
          <w:color w:val="76923C"/>
          <w:sz w:val="20"/>
          <w:szCs w:val="20"/>
        </w:rPr>
        <w:t>email: press@nemocnicesumperk.cz • web: www.nemocnicesumperk.cz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76923C"/>
          <w:sz w:val="24"/>
          <w:szCs w:val="24"/>
        </w:rPr>
      </w:pPr>
      <w:r>
        <w:rPr>
          <w:rFonts w:cs="Times New Roman" w:ascii="Times New Roman" w:hAnsi="Times New Roman"/>
          <w:i/>
          <w:color w:val="76923C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8:52:00Z</dcterms:created>
  <dc:creator>Hana Szotkowská</dc:creator>
  <dc:description/>
  <dc:language>en-US</dc:language>
  <cp:lastModifiedBy>Hana Szotkowská</cp:lastModifiedBy>
  <dcterms:modified xsi:type="dcterms:W3CDTF">2017-11-01T08:56:00Z</dcterms:modified>
  <cp:revision>3</cp:revision>
  <dc:subject/>
  <dc:title/>
</cp:coreProperties>
</file>