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9905</wp:posOffset>
            </wp:positionH>
            <wp:positionV relativeFrom="paragraph">
              <wp:posOffset>-844550</wp:posOffset>
            </wp:positionV>
            <wp:extent cx="1860550" cy="1062990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TISKOVÁ ZPRÁVA NEMOCNICE ŠUMPERK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0. října 2016</w:t>
      </w:r>
    </w:p>
    <w:p>
      <w:pPr>
        <w:pStyle w:val="Normal"/>
        <w:jc w:val="both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both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Pacienti z Šumperska už nebudou muset dojíždět za základní kardiologickou péčí, nemocnice rozšiřuje své služby</w:t>
      </w:r>
    </w:p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en-US"/>
        </w:rPr>
        <w:t xml:space="preserve">Je to jistě dobrá zpráva pro všechny pacienty z šumperského regionu s onemocněním srdce. Za základní kardiologickou péčí už totiž nebudou muset dojíždět do vzdálenějších oblastí. Nemocnice Šumperk díky úzké spolupráci s Fakultní nemocnicí Olomouc rozšiřuje své služby nejen o nové metody diagnostiky, ale i širší spektrum výkonů. 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lang w:eastAsia="en-US"/>
        </w:rPr>
        <w:t>„</w:t>
      </w:r>
      <w:r>
        <w:rPr>
          <w:i/>
          <w:lang w:eastAsia="en-US"/>
        </w:rPr>
        <w:t>Naše nemocnice se dohodla s Fakultní nemocnicí Olomouc na užší spolupráci, zahrnující nejen odborné vzdělávání našich lékařů v oblasti kardiologie, ale také dohodu o obecné spolupráci mezi oběma zdravotnickými zařízeními. Díky tomu jsme schopni postupně rozšířit naše kardiologické služby o nové diagnostické metody i zákroky. Myslím, že je to pro zdejší region výborná zpráva, protože pacienti už nebudou muset za základní kardiologickou péčí dojíždět</w:t>
      </w:r>
      <w:r>
        <w:rPr>
          <w:lang w:eastAsia="en-US"/>
        </w:rPr>
        <w:t xml:space="preserve">,“ </w:t>
      </w:r>
      <w:r>
        <w:rPr>
          <w:b/>
          <w:lang w:eastAsia="en-US"/>
        </w:rPr>
        <w:t xml:space="preserve">říká ředitel Nemocnice Šumperk MUDr. Radan Volnohradský. </w:t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lang w:eastAsia="en-US"/>
        </w:rPr>
        <w:t>Do šumperské nemocnice nově dojíždí celkem čtyři lékaři z olomoucké fakultní nemocnice. Ve spolupráci s šumperskými odborníky nabídnou pacientům konzultace, léčbu a i vyšetření na závažná kardiologická onemocnění. Nově jsou lékaři schopni poskytnout kvalitní odbornou péči například pacientům po prodělaném srdečním infarktu, srdečním selhání, pacientům s nemocemi periferních cév, se srdeční arytmií nebo lidem se zvýšeným krevním tlakem. V kardiologické ambulanci budou probíhat také kontroly pacientů po specializovaných výkonech, například po koronoragrafiích a angioplastikách, po kardiologických operacích či po  arytmologických vyšetřeních. „</w:t>
      </w:r>
      <w:r>
        <w:rPr>
          <w:i/>
          <w:lang w:eastAsia="en-US"/>
        </w:rPr>
        <w:t>Pacienti tak už nebudou muset složitě cestovat do centra, kde proběhl výkon, mají tak zajištěn lepší komfort, přitom jejich zdravotní stav posuzuje kardiolog specialista</w:t>
      </w:r>
      <w:r>
        <w:rPr>
          <w:lang w:eastAsia="en-US"/>
        </w:rPr>
        <w:t xml:space="preserve">,“ </w:t>
      </w:r>
      <w:r>
        <w:rPr>
          <w:b/>
          <w:lang w:eastAsia="en-US"/>
        </w:rPr>
        <w:t xml:space="preserve">vysvětluje primář interního oddělení Nemocnice Šumperk MUDr. Jiří Kopecký. </w:t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Nemocnice Šumperk plánuje do kardiologické ambulance také investovat značné finanční prostředky. Kromě nového echokardiografického přístroje za 5 miliónů korun plánuje pořídit také nová EKG a další moderní technologie. Kardiologickou ambulanci naleznou pacienti v 5. patře pavilonu A. V budoucnu by ale měla své zázemí najít v novém pavilonu R, jehož otevření plánuje nemocnice ještě letos. „</w:t>
      </w:r>
      <w:r>
        <w:rPr>
          <w:i/>
          <w:lang w:eastAsia="en-US"/>
        </w:rPr>
        <w:t>Uzavřením dohody s Fakultní nemocnicí Olomouc dochází jednoznačně k zvýšení kvality péče o naše pacienty. Práce kardiologů ze specializovaného centra v naší nemocnici je v tomto směru opravdu nadstandard, jejich odborná úroveň a možnosti jsou jednoznačně vysoké</w:t>
      </w:r>
      <w:r>
        <w:rPr>
          <w:lang w:eastAsia="en-US"/>
        </w:rPr>
        <w:t xml:space="preserve">,“ </w:t>
      </w:r>
      <w:r>
        <w:rPr>
          <w:b/>
          <w:lang w:eastAsia="en-US"/>
        </w:rPr>
        <w:t>dodává primář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0:00Z</dcterms:created>
  <dc:creator>Hana Szotkowská</dc:creator>
  <dc:description/>
  <dc:language>en-US</dc:language>
  <cp:lastModifiedBy>Hana Szotkowská</cp:lastModifiedBy>
  <dcterms:modified xsi:type="dcterms:W3CDTF">2016-10-20T08:40:00Z</dcterms:modified>
  <cp:revision>2</cp:revision>
  <dc:subject/>
  <dc:title/>
</cp:coreProperties>
</file>