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4065</wp:posOffset>
            </wp:positionH>
            <wp:positionV relativeFrom="paragraph">
              <wp:posOffset>-739775</wp:posOffset>
            </wp:positionV>
            <wp:extent cx="1864360" cy="1059180"/>
            <wp:effectExtent l="0" t="0" r="0" b="0"/>
            <wp:wrapTight wrapText="bothSides">
              <wp:wrapPolygon edited="0">
                <wp:start x="-206" y="0"/>
                <wp:lineTo x="-206" y="21349"/>
                <wp:lineTo x="21625" y="21349"/>
                <wp:lineTo x="21625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listopadu 2016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ve středu nabídne v rámci akce Movember bezplatné vyšetření i konzulta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ž tuto středu otevře své dveře urologická ambulance Nemocnice Šumperk. Od 15.00 do 19.00 hodin nabídnou její lékaři v rámci Dne boje proti karcinomu prostaty a varlat bezplatné vyšetření i konzultace. Vítání jsou všichni muži ve věku od 40 let. Především pak ti, kteří doposud vyšetření nikdy nepodstoupili. </w:t>
      </w:r>
    </w:p>
    <w:p>
      <w:pPr>
        <w:pStyle w:val="Normal"/>
        <w:jc w:val="both"/>
        <w:rPr/>
      </w:pPr>
      <w:r>
        <w:rPr/>
        <w:t>V České republice diagnostikují lékaři každý rok rakovinu prostaty asi pěti tisícům mužů. I proto se Nemocnice Šumperk rozhodla do akce zapojit a nabídnout všem mužům možnost konzultací a odborných vyšetření v rámci Dne prevence proti karcinomu prostaty a varlat. „</w:t>
      </w:r>
      <w:r>
        <w:rPr>
          <w:i/>
        </w:rPr>
        <w:t>Včasný příchod k lékaři může skutečně zachránit život. Rád bych proto vyzval všechny muže, které trápí nějaký urologický problém, aby neváhali a přišli k nám do urologické ambulance</w:t>
      </w:r>
      <w:r>
        <w:rPr/>
        <w:t xml:space="preserve">,“ </w:t>
      </w:r>
      <w:r>
        <w:rPr>
          <w:b/>
        </w:rPr>
        <w:t xml:space="preserve">říká primář urologického oddělení Nemocnice Šumperk MUDr. Martin Kaňa. </w:t>
      </w:r>
      <w:r>
        <w:rPr/>
        <w:t xml:space="preserve">Rakovina prostaty sice postihuje muže ve vyšším věku, ale sám primář se ve svém životě již mnohokrát setkal s nemocnými, kteří nedávno oslavili čtyřicítku. </w:t>
      </w:r>
    </w:p>
    <w:p>
      <w:pPr>
        <w:pStyle w:val="Normal"/>
        <w:jc w:val="both"/>
        <w:rPr/>
      </w:pPr>
      <w:r>
        <w:rPr/>
        <w:t>Před rakovinou prostaty i varlat varuje hnutí Movember, které začíná vždy 1. listopadu. Jeho symbolem je knírek, který si muži po celý listopad nechávají postupně narůst, tak aby upozornili na nebezpečí rakoviny varlat a prostaty. Do akce se už tradičně zapojují také lékaři Nemocnice Šumperk, včetně primáře Martina Kani. Letos se akci rozhodli společně s nimi podpořit i šumperští hokejisté. „</w:t>
      </w:r>
      <w:r>
        <w:rPr>
          <w:i/>
        </w:rPr>
        <w:t>Ten nápad se nám okamžitě zalíbil. Je potřeba pomáhat dobré věci, upozorňovat na to, co je důležité. V podstatě jsme okamžitě souhlasili a akci podporují všichni hráči</w:t>
      </w:r>
      <w:r>
        <w:rPr/>
        <w:t xml:space="preserve">,“ </w:t>
      </w:r>
      <w:r>
        <w:rPr>
          <w:b/>
        </w:rPr>
        <w:t xml:space="preserve">říká za Draky Šumperk Radek Fischer, asistent kapitána. </w:t>
      </w:r>
      <w:r>
        <w:rPr/>
        <w:t xml:space="preserve">Všichni hráči dnes dorazili také do nemocnice, aby se společně s lékaři a sestrami vyfotili a pozvali veřejnost na preventivní akci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Movember Foundation je vedoucí světová organizace, jejímž cílem je změnit tvář mužského zdraví. Vybízí muže, aby si nechali narůst knír v Movemberu a pomohli tak iniciovat diskusi o problematice rakoviny prostaty a varlat a získat nezbytné finanční prostředky na podporu programů zabývajících se zdravím mužů. V České republice působí Movember od roku 2008, kdy se pár nadšenců kolem FMX Gladiator Games rozhodlo pěstovat knír za dobrou věc. V roce 2009 se připojila i Česká republika, jako teprve osmá země světa. Tehdy se do kampaně zapojilo jen pár desítek lidí. O rok později se počet účastníků rozšířil, stejně tak přibylo i množství vybraných finančních prostředků. Loni se do akce zapojilo přes 20 tisíc lidí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_1: Na bezplatnou preventivní akci zvou letos nejen lékaři, ale i šumperští draci. Akci podporují všichni. Foto: Tereza Bulková, Nemocnice Šumperk.</w:t>
      </w:r>
    </w:p>
    <w:p>
      <w:pPr>
        <w:pStyle w:val="Normal"/>
        <w:jc w:val="both"/>
        <w:rPr/>
      </w:pPr>
      <w:r>
        <w:rPr/>
        <w:t xml:space="preserve">FOTO_2: Focení si všichni užívali. Foto: Tereza Bulková, Nemocnice Šumper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34:00Z</dcterms:created>
  <dc:creator>Hana Szotkowská</dc:creator>
  <dc:description/>
  <dc:language>en-US</dc:language>
  <cp:lastModifiedBy>Hana Szotkowská</cp:lastModifiedBy>
  <dcterms:modified xsi:type="dcterms:W3CDTF">2016-11-21T13:49:00Z</dcterms:modified>
  <cp:revision>4</cp:revision>
  <dc:subject/>
  <dc:title/>
</cp:coreProperties>
</file>