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91185</wp:posOffset>
            </wp:positionH>
            <wp:positionV relativeFrom="paragraph">
              <wp:posOffset>-815975</wp:posOffset>
            </wp:positionV>
            <wp:extent cx="1864360" cy="1059180"/>
            <wp:effectExtent l="0" t="0" r="0" b="0"/>
            <wp:wrapTight wrapText="bothSides">
              <wp:wrapPolygon edited="0">
                <wp:start x="-206" y="0"/>
                <wp:lineTo x="-206" y="21349"/>
                <wp:lineTo x="21625" y="21349"/>
                <wp:lineTo x="21625" y="0"/>
                <wp:lineTo x="-206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KOVÁ ZPRÁVA NEMOCNICE ŠUMPERK</w:t>
      </w:r>
    </w:p>
    <w:p>
      <w:pPr>
        <w:pStyle w:val="Normal"/>
        <w:spacing w:before="0" w:after="0"/>
        <w:jc w:val="both"/>
        <w:rPr/>
      </w:pPr>
      <w:r>
        <w:rPr>
          <w:b/>
          <w:sz w:val="24"/>
          <w:szCs w:val="24"/>
        </w:rPr>
        <w:t>13. prosince 201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emocnice Šumperk má nové transportní centrum, pomůže neplodným párům</w:t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</w:t>
      </w:r>
      <w:r>
        <w:rPr>
          <w:b/>
        </w:rPr>
        <w:t xml:space="preserve">Cesta k vytouženému dítěti dokáže být někdy trnitá. Problémy s početím dnes řeší v Česku asi pětina párů a každý rok jich přibývá. V šumperském regionu pomohou neplodným dvojicím nově také lékaři Nemocnice Šumperk, která začala spolupracovat s ostravským IVF centrem Eurofertil a zařadila se tak mezi její transportní centra. </w:t>
      </w:r>
    </w:p>
    <w:p>
      <w:pPr>
        <w:pStyle w:val="Normal"/>
        <w:jc w:val="both"/>
        <w:rPr>
          <w:b/>
          <w:b/>
        </w:rPr>
      </w:pPr>
      <w:r>
        <w:rPr/>
        <w:t xml:space="preserve">Ženy, které uvažují o zařazení do IVF programu, mohou v šumperské nemocnici podstoupit stimulaci i monitoraci léčby. V ostravském centru pak podstoupí jen ty zákroky, které následně vyžadují celkovou anestezii či spolupráci embryologa. </w:t>
      </w:r>
      <w:r>
        <w:rPr>
          <w:b/>
        </w:rPr>
        <w:t xml:space="preserve"> </w:t>
      </w:r>
      <w:r>
        <w:rPr/>
        <w:t>„</w:t>
      </w:r>
      <w:r>
        <w:rPr>
          <w:i/>
        </w:rPr>
        <w:t>Ač se to na první pohled nemusí zdát, pro páry to znamená mnohdy značnou úsporu času i peněz. Příprava žen na umělé oplodnění totiž vždy znamená doplnění celé řady vyšetření, které jsme schopni zajistit zde v nemocnici. Sledování stimulace pomocí ultrazvukového monitoringu, sledování hladiny hormonů v krvi, nastavení dávek léků. Tuto širokou škálu péče jsme schopni poskytnout zde v nemocnici, takže páry už nemusí, někdy i co druhý den, dojíždět do vzdálenějších center. Ženy k nám mohou jezdit na kontrolní návštěvy i bez partnera, který si často pro tyto účely musí brát dovolenou</w:t>
      </w:r>
      <w:r>
        <w:rPr/>
        <w:t xml:space="preserve">,“ </w:t>
      </w:r>
      <w:r>
        <w:rPr>
          <w:b/>
        </w:rPr>
        <w:t xml:space="preserve">vysvětluje primář gynekologicko-porodnického oddělení Nemocnice Šumperk MUDr. Harald Čadílek. </w:t>
      </w:r>
    </w:p>
    <w:p>
      <w:pPr>
        <w:pStyle w:val="Normal"/>
        <w:jc w:val="both"/>
        <w:rPr/>
      </w:pPr>
      <w:r>
        <w:rPr/>
        <w:t>Na nové Transportní centrum se může obrátit každá žena, které se nedaří přirozenou cestou otěhotnět, a to buď osobně, nebo prostřednictvím svého gynekologa. „</w:t>
      </w:r>
      <w:r>
        <w:rPr>
          <w:i/>
        </w:rPr>
        <w:t>Žádné doporučení není potřeba, ale pokud si klientka přinese zprávu od svého gynekologa či kopie dosavadních vyšetření nebo seznam podaných léků, budeme mít výrazně lepší výchozí pozici pro další postup</w:t>
      </w:r>
      <w:r>
        <w:rPr/>
        <w:t xml:space="preserve">,“ </w:t>
      </w:r>
      <w:r>
        <w:rPr>
          <w:b/>
        </w:rPr>
        <w:t>doplňuje primář</w:t>
      </w:r>
      <w:r>
        <w:rPr/>
        <w:t>. Návštěvou Transportního centra nedochází ke změně ošetřujícího gynekologa (registrující lékař). Po dosažení vytouženého cíle, tedy potvrzení těhotenství po úspěšné léčbě, přechází těhotná žena do těhotenské poradny svého gynekologa.</w:t>
      </w:r>
    </w:p>
    <w:p>
      <w:pPr>
        <w:pStyle w:val="Normal"/>
        <w:jc w:val="both"/>
        <w:rPr/>
      </w:pPr>
      <w:r>
        <w:rPr/>
        <w:t xml:space="preserve">Telefonické objednání na vstupní konzultaci s podrobným poučením o dalším postupu, probíhá u sester na telefonním čísle: 606 709 913. Zejména u první konzultace je pak více než kdy jindy důležitá přítomnost celého páru.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Do porodnice v Nemocnici Šumperk přijíždí nejčastěji budoucí maminky z šumperského, zábřežského a částečně také z ústeckoorlického regionu. Gynekologicko-porodnické oddělení disponuje celkem 49 lůžky a pěti nadstandardními pokoji. Porodnice umožňuje nepřetržitý kontakt matky s dítětem, podporuje poporodní bonding a mimo jiné nabízí možnost sestavení porodního plánu. Účast tatínka, nebo jiné blízké osoby, je pro porodnici samozřejmostí. Stejně tak jako moderní zázemí, včetně bezplatného připojení k internetu. Oddělení nabízí také cvičení a plavání pro budoucí maminky a také speciální přednášky pro nastávající rodiče. Nemocnice je zároveň nositelem prestižního titulu Baby Friendly Hospital.</w:t>
      </w:r>
    </w:p>
    <w:p>
      <w:pPr>
        <w:pStyle w:val="Normal"/>
        <w:jc w:val="both"/>
        <w:rPr/>
      </w:pPr>
      <w:r>
        <w:rPr/>
        <w:t xml:space="preserve">FOTO: </w:t>
      </w:r>
      <w:r>
        <w:rPr>
          <w:i/>
        </w:rPr>
        <w:t>Nemocnice v těchto dnech začala spolupracovat s ostravským IVF centrem EuroFertil, do Ostravy však budou ženy jezdit jen v nejnutnějších případech</w:t>
      </w:r>
      <w:r>
        <w:rPr/>
        <w:t xml:space="preserve">. Autor: IVF centrum EuroFertil. </w:t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7:00Z</dcterms:created>
  <dc:creator>Hana Szotkowská</dc:creator>
  <dc:description/>
  <cp:keywords/>
  <dc:language>en-US</dc:language>
  <cp:lastModifiedBy>Hana Szotkowská</cp:lastModifiedBy>
  <dcterms:modified xsi:type="dcterms:W3CDTF">2016-12-13T09:39:00Z</dcterms:modified>
  <cp:revision>9</cp:revision>
  <dc:subject/>
  <dc:title/>
</cp:coreProperties>
</file>