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91185</wp:posOffset>
            </wp:positionH>
            <wp:positionV relativeFrom="paragraph">
              <wp:posOffset>-815975</wp:posOffset>
            </wp:positionV>
            <wp:extent cx="1864360" cy="1059180"/>
            <wp:effectExtent l="0" t="0" r="0" b="0"/>
            <wp:wrapTight wrapText="bothSides">
              <wp:wrapPolygon edited="0">
                <wp:start x="-206" y="0"/>
                <wp:lineTo x="-206" y="21349"/>
                <wp:lineTo x="21625" y="21349"/>
                <wp:lineTo x="21625" y="0"/>
                <wp:lineTo x="-206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ková zpráva Nemocnice Šumperk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prosince 2016</w:t>
      </w:r>
    </w:p>
    <w:p>
      <w:pPr>
        <w:pStyle w:val="Normal"/>
        <w:spacing w:before="0" w:after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 areálu bývalého plicního sanatoria vyroste nové sportoviště pro veřejnost</w:t>
      </w:r>
    </w:p>
    <w:p>
      <w:pPr>
        <w:pStyle w:val="Normal"/>
        <w:jc w:val="both"/>
        <w:rPr/>
      </w:pPr>
      <w:r>
        <w:rPr>
          <w:b/>
        </w:rPr>
        <w:t>Narušená statika, obrovské díry ve střeše i padající kusy omítky. Tak vypadá současný stav objektu bývalé „Sanatorky“. Historická budova, která v minulosti sloužila nejen jako dětská plicní léčebna, chátrá víc než dvacet let. Podle odborných posudků je natolik v havarijním stavu, že ji nelze zrekonstruovat. Jejímu novému majiteli tak nezbývá nic jiného, než objekt bývalé plicní léčebny zbourat. V chátrajícím areálu vyroste po pečlivých úvahách nové sportoviště pro veřejnost. Nový majitel, lékař Martin Polach, přitom počítá i se zvelebením parku a přilehlého okolí</w:t>
      </w:r>
      <w:r>
        <w:rPr/>
        <w:t xml:space="preserve">. </w:t>
      </w:r>
    </w:p>
    <w:p>
      <w:pPr>
        <w:pStyle w:val="Normal"/>
        <w:jc w:val="both"/>
        <w:rPr/>
      </w:pPr>
      <w:r>
        <w:rPr/>
        <w:t>Víceúčelové hřiště, tenisové kurty, sportovní halu, dětské hřiště, venkovní i vnitřní fitness, wellnes, penzion nebo třeba restauraci. To vše najde veřejnost zhruba do dvou let v novém sportovním areálu, který vznikne v místě bývalého sanatoria v Reissově ulici. „</w:t>
      </w:r>
      <w:r>
        <w:rPr>
          <w:i/>
        </w:rPr>
        <w:t>Když jsme se zamýšleli nad tím, jak s chátrajícím areálem naložit, snažili jsme se vycházet částečně také z jeho minulosti. Původně totiž místo sloužilo jako vodoléčebný ústav, kam jezdili lidé relaxovat. Kromě velké jídelny s prosklenou verandou, nechyběly ani různé salónky, lehátkový prostor, sluneční lázně, sál pro gymnastiku nebo kuželna. Na tuto myšlenku bychom přitom rádi navázali, byť v obměněné podobě s ohledem na dnešní dobu</w:t>
      </w:r>
      <w:r>
        <w:rPr/>
        <w:t xml:space="preserve">,“ </w:t>
      </w:r>
      <w:r>
        <w:rPr>
          <w:b/>
        </w:rPr>
        <w:t>vysvětluje vedoucí projektový manažer nemocnice Ing. Pavel Hanke, MBA.</w:t>
      </w:r>
    </w:p>
    <w:p>
      <w:pPr>
        <w:pStyle w:val="Normal"/>
        <w:jc w:val="both"/>
        <w:rPr>
          <w:b/>
          <w:b/>
        </w:rPr>
      </w:pPr>
      <w:r>
        <w:rPr/>
        <w:t>Místo, kde se původně nacházela prosklená jídelna s terasou, bude připomínat nová restaurace s celoprosklenou obvodovou stěnou, která nabídne krásný výhled do zvelebeného parku a předzahrádky. Chybět zde nebude ani dětské hřiště. „</w:t>
      </w:r>
      <w:r>
        <w:rPr>
          <w:i/>
        </w:rPr>
        <w:t>Samozřejmě nechceme opomíjet bohatou historii bývalé léčebny. Proto bude součástí sportoviště také trvalá výstavní expozice o historii areálu „Sanatorky“, kterou najdou hosté u hlavního vstupu</w:t>
      </w:r>
      <w:r>
        <w:rPr/>
        <w:t xml:space="preserve">,“ </w:t>
      </w:r>
      <w:r>
        <w:rPr>
          <w:b/>
        </w:rPr>
        <w:t>zdůrazňuje Pavel Hanke.</w:t>
      </w:r>
    </w:p>
    <w:p>
      <w:pPr>
        <w:pStyle w:val="Normal"/>
        <w:jc w:val="both"/>
        <w:rPr/>
      </w:pPr>
      <w:r>
        <w:rPr/>
        <w:t xml:space="preserve">Výstavba nového sportoviště nebude nijak zasahovat do stávajícího vzrostlého parku, který bude navíc revitalizován, včetně jezírka pod hlavním objektem. Nové i stávající architektonické prvky budou propojeny chodníky a terénními schody a doplněny okrasnou zelení. Nebude chybět nové osvětlení, lavičky i odpadkové koše. Projekt počítá i s výstavbou nového parkoviště. Chybět ale nebude například ani venkovní pódium nebo původní šestiúhelníkový altán, ve kterém hosté naleznou občerstvení. </w:t>
      </w:r>
    </w:p>
    <w:p>
      <w:pPr>
        <w:pStyle w:val="Normal"/>
        <w:jc w:val="both"/>
        <w:rPr>
          <w:b/>
          <w:b/>
        </w:rPr>
      </w:pPr>
      <w:r>
        <w:rPr/>
        <w:t>Z bývalého plicního sanatoria nyní zbylo jen torzo. Střecha budovy je z více než šedesáti procent poškozená, takže do objektu už několik let masívně zatéká. Na současném stavu se výrazně podepsala také demontáž litinových radiátorů v devadesátých letech, kterou neoprávněně provedl bývalý nájemce, a tehdejší majitelé nemocnice tuto záležitost nijak neřešili, takže se celý objekt přestal od této doby také vytápět. Opuštěná budova se v minulosti stala dokonce vyhledávaným útočištěm narkomanů a bezdomovců. „</w:t>
      </w:r>
      <w:r>
        <w:rPr>
          <w:i/>
        </w:rPr>
        <w:t>Objekt je nyní zabezpečen. Pro svůj špatný technický stav by jeho návštěva mohla být pro případné nezvané návštěvníky velmi nebezpečná</w:t>
      </w:r>
      <w:r>
        <w:rPr/>
        <w:t xml:space="preserve">,“ </w:t>
      </w:r>
      <w:r>
        <w:rPr>
          <w:b/>
        </w:rPr>
        <w:t>varuje správce Nemocnice Šumperk Mgr. Ing. Martin Pelnář</w:t>
      </w:r>
      <w:r>
        <w:rPr/>
        <w:t xml:space="preserve"> s tím, že nemocnice v minulosti zaznamenala pokusy o vniknutí do objektu místní mládeží, která prostory „Sanatorky“ natočila a video například umístila na sociální sítě. „</w:t>
      </w:r>
      <w:r>
        <w:rPr>
          <w:i/>
        </w:rPr>
        <w:t>Je to svým způsobem zázrak, že se zatím nikomu nic nestalo. Proto je nutné, aby byl objekt zdemolován co nejdříve. Počítáme, že by k demolici mělo dojít příští rok na jaře</w:t>
      </w:r>
      <w:r>
        <w:rPr/>
        <w:t xml:space="preserve">,“ </w:t>
      </w:r>
      <w:r>
        <w:rPr>
          <w:b/>
        </w:rPr>
        <w:t xml:space="preserve">upřesňuje Martin Pelnář. </w:t>
      </w:r>
    </w:p>
    <w:p>
      <w:pPr>
        <w:pStyle w:val="Normal"/>
        <w:jc w:val="both"/>
        <w:rPr/>
      </w:pPr>
      <w:r>
        <w:rPr/>
        <w:t>Bývalá léčebna byla postavena v roce 1899 podle návrhu šumperského architekta Heinricha Poppa, autorem úpravy parku je Zdenek Engelbert, který taktéž pocházel z Šumperku. Léčebna měla sice původně švýcarský architektonický ráz, ten ale vzal za své při četných přestavbách a opravách. Kvůli tomu se sanatorium nikdy nedostalo na seznam vzácných památek. Původně objekt sloužil jako vodoléčebný ústav, během 20. století se pak postupně měnili majitelé a s nimi i využití objektu. Tisíce dětských pacientů z celé České republiky se zde léčilo na různá plicní onemocnění, nejčastěji s tuberkulózou. Léčebna měla věhlas široko za hranicemi šumperského regionu. Jako poslední před uzavřením budovy sídlila v „Sanatorce“ psychiatrie, interna a další ambulantní pracoviště. Od začátku 90. let je objekt prázdný a chátrá. V roce 1995 jej získala šumperská nemocnice jako součást privatizovaného majetku. Od dubna 2015 je nově majitelem bývalého sanatoria, stejně jako Nemocnice Šumperk, MUDr. Martin Polach MBA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  <w:t xml:space="preserve">FOTO_vizualizace: </w:t>
      </w:r>
      <w:r>
        <w:rPr>
          <w:i/>
        </w:rPr>
        <w:t>Myšlenka nového sportoviště bude vycházet částečně také z historie bývalé Sanatorky. Chybět nebude restaurace s celoprosklenou obvodovou stěnou s výhledem do parku anebo venkovní lehátkový prostor, který měli klienti k dispozici v době, kdy objekt sloužil jako vodoléčebný ústav.</w:t>
      </w:r>
      <w:r>
        <w:rPr/>
        <w:t xml:space="preserve"> Autor: Architektonická studie, autoři: ING. ARCH. IVO SKOUMAL I ING. ARCH. JAN SKOUMAL</w:t>
      </w:r>
    </w:p>
    <w:p>
      <w:pPr>
        <w:pStyle w:val="Normal"/>
        <w:rPr/>
      </w:pPr>
      <w:r>
        <w:rPr/>
        <w:t xml:space="preserve">FOTO_2: </w:t>
      </w:r>
      <w:r>
        <w:rPr>
          <w:i/>
        </w:rPr>
        <w:t xml:space="preserve">bývalého plicního sanatoria nyní zbylo jen torzo. Střecha budovy je z více než šedesáti procent poškozená, takže do objektu už několik let masívně zatéká. Na současném stavu se výrazně podepsala také demontáž litinových radiátorů v devadesátých letech, kterou neoprávněně provedl bývalý nájemce za tichého souhlasu tehdejších majitelů. </w:t>
      </w:r>
      <w:r>
        <w:rPr/>
        <w:t>Autor: Archiv Nemocnice Šumper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20:02:00Z</dcterms:created>
  <dc:creator>Hana Szotkowská</dc:creator>
  <dc:description/>
  <cp:keywords/>
  <dc:language>en-US</dc:language>
  <cp:lastModifiedBy>Hana Szotkowská</cp:lastModifiedBy>
  <dcterms:modified xsi:type="dcterms:W3CDTF">2016-12-15T11:18:00Z</dcterms:modified>
  <cp:revision>6</cp:revision>
  <dc:subject/>
  <dc:title/>
</cp:coreProperties>
</file>