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Times New Roman" w:cs="Calibri"/>
          <w:b/>
          <w:b/>
          <w:sz w:val="36"/>
          <w:szCs w:val="36"/>
          <w:lang w:val="en-US" w:eastAsia="en-US"/>
        </w:rPr>
      </w:pPr>
      <w:r>
        <w:rPr>
          <w:rFonts w:eastAsia="Times New Roman" w:cs="Calibri" w:ascii="Calibri" w:hAnsi="Calibri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91185</wp:posOffset>
            </wp:positionH>
            <wp:positionV relativeFrom="paragraph">
              <wp:posOffset>-815975</wp:posOffset>
            </wp:positionV>
            <wp:extent cx="1864360" cy="1059180"/>
            <wp:effectExtent l="0" t="0" r="0" b="0"/>
            <wp:wrapTight wrapText="bothSides">
              <wp:wrapPolygon edited="0">
                <wp:start x="-206" y="0"/>
                <wp:lineTo x="-206" y="21349"/>
                <wp:lineTo x="21625" y="21349"/>
                <wp:lineTo x="21625" y="0"/>
                <wp:lineTo x="-206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>TISKOVÁ ZPRÁVA NEMOCNICE ŠUMPERK</w:t>
      </w:r>
    </w:p>
    <w:p>
      <w:pPr>
        <w:pStyle w:val="Normal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>3. ledna 2017</w:t>
      </w:r>
    </w:p>
    <w:p>
      <w:pPr>
        <w:pStyle w:val="Normal"/>
        <w:rPr>
          <w:rFonts w:ascii="Calibri" w:hAnsi="Calibri" w:eastAsia="Times New Roman" w:cs="Calibri"/>
          <w:b/>
          <w:b/>
          <w:sz w:val="36"/>
          <w:szCs w:val="36"/>
        </w:rPr>
      </w:pPr>
      <w:r>
        <w:rPr>
          <w:rFonts w:eastAsia="Times New Roman"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eastAsia="Times New Roman" w:cs="Calibri"/>
          <w:b/>
          <w:b/>
          <w:sz w:val="36"/>
          <w:szCs w:val="36"/>
        </w:rPr>
      </w:pPr>
      <w:r>
        <w:rPr>
          <w:rFonts w:eastAsia="Times New Roman"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eastAsia="Times New Roman" w:cs="Calibri"/>
          <w:b/>
          <w:b/>
          <w:sz w:val="36"/>
          <w:szCs w:val="36"/>
        </w:rPr>
      </w:pPr>
      <w:r>
        <w:rPr>
          <w:rFonts w:eastAsia="Times New Roman" w:cs="Calibri" w:ascii="Calibri" w:hAnsi="Calibri"/>
          <w:b/>
          <w:sz w:val="36"/>
          <w:szCs w:val="36"/>
        </w:rPr>
        <w:t>V Nemocnici Šumperk se v loňském roce narodilo 903 dětí</w:t>
      </w:r>
    </w:p>
    <w:p>
      <w:pPr>
        <w:pStyle w:val="Normal"/>
        <w:rPr>
          <w:rFonts w:ascii="Calibri" w:hAnsi="Calibri" w:eastAsia="Times New Roman" w:cs="Calibri"/>
          <w:b/>
          <w:b/>
          <w:sz w:val="36"/>
          <w:szCs w:val="36"/>
        </w:rPr>
      </w:pPr>
      <w:r>
        <w:rPr>
          <w:rFonts w:eastAsia="Times New Roman" w:cs="Calibri" w:ascii="Calibri" w:hAnsi="Calibri"/>
          <w:b/>
          <w:sz w:val="36"/>
          <w:szCs w:val="36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 xml:space="preserve">Také v loňském roce měli zdravotníci z gynekologicko-porodnického oddělení Nemocnice Šumperk plné ruce práce. Podobně jako v předchozích letech, i v tom loňském, přivedli na svět přes 900 dětí. Co do srovnání pohlaví zvítězili v loňském roce jednoznačně chlapečci, ten nejtěžší přitom vážil neuvěřitelných 4915 gramů a narodil se přirozenou cestou.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V loňském roce pomohli zdravotníci šumperské porodnice na svět celkem 479 chlapcům a 424 děvčátkům. Mezi novorozeňaty byla třikrát také dvojčátka. Loňský rok se od těch předešlých v rámci srovnání počtu porodů příliš nelišil. „</w:t>
      </w:r>
      <w:r>
        <w:rPr>
          <w:rFonts w:eastAsia="Times New Roman" w:cs="Calibri" w:ascii="Calibri" w:hAnsi="Calibri"/>
          <w:i/>
          <w:sz w:val="22"/>
          <w:szCs w:val="22"/>
        </w:rPr>
        <w:t>V loňském roce se u nás narodilo sice o 55 dětí méně, ale předloňskou statistiku částečně ovlivnilo úplné zavření šternberské porodnice během letních prázdnin</w:t>
      </w:r>
      <w:r>
        <w:rPr>
          <w:rFonts w:eastAsia="Times New Roman" w:cs="Calibri" w:ascii="Calibri" w:hAnsi="Calibri"/>
          <w:sz w:val="22"/>
          <w:szCs w:val="22"/>
        </w:rPr>
        <w:t xml:space="preserve">,“ </w:t>
      </w:r>
      <w:r>
        <w:rPr>
          <w:rFonts w:eastAsia="Times New Roman" w:cs="Calibri" w:ascii="Calibri" w:hAnsi="Calibri"/>
          <w:b/>
          <w:sz w:val="22"/>
          <w:szCs w:val="22"/>
        </w:rPr>
        <w:t xml:space="preserve">vysvětluje Bc. Anna Holinková, vedoucí porodní asistentka </w:t>
      </w:r>
      <w:r>
        <w:rPr>
          <w:rFonts w:eastAsia="Times New Roman" w:cs="Calibri" w:ascii="Calibri" w:hAnsi="Calibri"/>
          <w:sz w:val="22"/>
          <w:szCs w:val="22"/>
        </w:rPr>
        <w:t xml:space="preserve">s tím, že po tuto dobu jezdily maminky z tamního regionu rodit právě do Šumperku nebo Olomouce. Ve srovnání s lety 2012 až 2014 se ten loňský podle ní nijak zásadně nelišil a pouze potvrdil, že nemocnice je i přes celorepublikový trend klesající porodnosti se svými devíti sty porody stále kvalitní a mezi maminkami vyhledávanou porodnicí.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Největší překvapení zažili porodníci šumperské nemocnice v závěru roku. V prosinci se totiž v porodnici narodil přirozenou cestou chlapeček, který vážil neuvěřitelných 4915 gramů.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V šumperském regionu se rodiče při pojmenovávání svých potomků drží stále tradičních českých jmen. Nejčastěji se tak rodily například Adélky, Elišky, Emy, Barbory nebo Kristýny. U chlapců pak vedli jednoznačně jména Jakub, Adam, Tomáš, Filip a Jan. I v roce 2016 se však objevila mezi novorozeňaty jména méně obvyklá. Rodiče si z porodnice odnesli například malou Medu, Susan, Leticii, Noemi či Melindu. Zdravotníci loni pomáhali na svět například i malému Ruprechtovi, Emirovi, Xaviérovi nebo Luciánovi. 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Do porodnice v Nemocnici Šumperk přijíždí nejčastěji budoucí maminky z šumperského, zábřežského a částečně také z ústeckoorlického regionu. Gynekologicko-porodnické oddělení disponuje celkem 49 lůžky a pěti nadstandardními pokoji. Porodnice umožňuje nepřetržitý kontakt matky s dítětem, podporuje poporodní bonding a mimo jiné nabízí možnost sestavení porodního plánu. Účast tatínka, nebo jiné blízké osoby, je pro porodnici samozřejmostí. Stejně tak jako moderní zázemí, včetně bezplatného připojení k internetu. Oddělení nabízí také cvičení a plavání pro budoucí maminky a také speciální přednášky pro nastávající rodiče. Nemocnice je zároveň nositelem prestižního titulu Baby Friendly Hospital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FOTO: I v loňském roce pokořili zdravotníci Nemocnice Šumperk devíti stou hranici, na svět přivedli celkem 903 dětí. Autor: Archiv Nemocnice Šumperk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FOTO_2: Přítomnost tatínků u porodů je v nemocnici samozřejmostí, pro maminky bývají velkou oporou. Autor: Archiv Nemocnice Šumperk</w:t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20:40:00Z</dcterms:created>
  <dc:creator>Hana Szotkowská</dc:creator>
  <dc:description/>
  <dc:language>en-US</dc:language>
  <cp:lastModifiedBy>Hana Szotkowská</cp:lastModifiedBy>
  <dcterms:modified xsi:type="dcterms:W3CDTF">2017-01-02T21:41:00Z</dcterms:modified>
  <cp:revision>3</cp:revision>
  <dc:subject/>
  <dc:title/>
</cp:coreProperties>
</file>