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218440</wp:posOffset>
            </wp:positionV>
            <wp:extent cx="1860550" cy="1060450"/>
            <wp:effectExtent l="0" t="0" r="0" b="0"/>
            <wp:wrapTight wrapText="bothSides">
              <wp:wrapPolygon edited="0">
                <wp:start x="-206" y="0"/>
                <wp:lineTo x="-206" y="21303"/>
                <wp:lineTo x="21651" y="21303"/>
                <wp:lineTo x="21651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ISKOVÁ ZPRÁVA NEMOCNICE ŠUMPER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ledna 2017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</w:rPr>
        <w:t>Nemocnice Šumperk zahájila s příchodem roku 2017 provoz nové magnetické rezonanc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Nemocnice Šumperk zahájila s příchodem roku 2017 provoz nového pracoviště magnetické rezonance. Jeden z nejmodernějších diagnostických přístrojů v hodnotě 32 miliónů korun dokáže díky svým kvalitním zobrazovacím schopnostem odhalit </w:t>
      </w:r>
      <w:r>
        <w:rPr>
          <w:b/>
          <w:color w:val="000000"/>
        </w:rPr>
        <w:t>například poškozené vazy v koleni, vyhřezlou ploténku nebo upřesnit rozsah nádorového onemocnění. Magnetická rezonance je prvním pracovištěm, které nemocnice otevřela v nově budovaném pavilonu R, jehož stavba si vyžádá celkové náklady ve výši 160 miliónů koru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Diagnostika pomocí magnetické rezonance je v současné medicíně v některých případech metodou první volby ke stanovení diagnózy. Oproti CT má lepší schopnost zobrazení měkkých tkání a pacient zároveň není vystaven radiační zátěži.</w:t>
      </w:r>
      <w:r>
        <w:rPr>
          <w:i/>
        </w:rPr>
        <w:t xml:space="preserve">  „Vyšetření na magnetické rezonanci se také využívá jako doplnění CT nebo ultrazvukového vyšetření. Díky tomu tak budeme schopni výrazně rozšířit možnosti diagnostiky v naší nemocnici,“ </w:t>
      </w:r>
      <w:r>
        <w:rPr>
          <w:b/>
        </w:rPr>
        <w:t xml:space="preserve">vysvětluje výhody pořízení nového přístroje primář radiodiagnostického oddělení MUDr. Jiří Gerold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/>
        <w:t>Na novém přístroji budou vyšetřování převážně pacienti s neurologickými onemocněními, zejména mozku a páteře, a pacienti s onemocněním kloubů. „</w:t>
      </w:r>
      <w:r>
        <w:rPr>
          <w:i/>
        </w:rPr>
        <w:t>Dále plánujeme vyšetřovat pacienty s onemocněními v dutině břišní a malé pánvi, zejména s onkologickými diagnózami. Díky speciálnímu injektoru budeme schopni vyšetřovat i cévní systém, například tepny dolních končetin</w:t>
      </w:r>
      <w:r>
        <w:rPr/>
        <w:t xml:space="preserve">,“ </w:t>
      </w:r>
      <w:r>
        <w:rPr>
          <w:b/>
        </w:rPr>
        <w:t>doplňuje primá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Magnetická rezonance, kterou pořídila Nemocnice Šumperk za 32 miliónů korun, patří mezi nejmodernější přístroje současné doby. Ve srovnání se staršími typy magnetických rezonancí má ta šumperská větší vyšetřovací otvor o šířce 70 centimetrů, takže vyšetření bude nejen komfortnější, ale lékařům umožní vyšetřit i silnější pacienty. „</w:t>
      </w:r>
      <w:r>
        <w:rPr>
          <w:i/>
        </w:rPr>
        <w:t xml:space="preserve">Díky krátké délce tunelu a systému potlačení hluku se snižuje i možný pocit klaustrofobie. Ve srovnání se staršími stroji jsou zde i výrazné technické inovace v konstrukci přístroje, ať už v převodu signálu nebo v cívkách používaných při vyšetření. To vše zajišťuje vyšší kvalitu a rychlost zobrazení. Nové zobrazovací sekvence nám navíc umožní upřesnit diagnózu některých onemocnění,“ </w:t>
      </w:r>
      <w:r>
        <w:rPr>
          <w:b/>
        </w:rPr>
        <w:t>jmenuje další výhody nového přístroje MUDr. Jiří Gerol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gnetická rezonance je prvním pracovištěm, které nemocnice otevřela v nově budovaném pavilonu R, s jehož výstavbou začala v březnu loňského roku. Nový pavilon má celkem tři podlaží a s ostatními lůžkovými pavilony (A, B a také chirurgický pavilon C) je propojen stávajícím koridorem. Pacienti tak nebudou zatěžováni složitými venkovními přesuny a vyšetření budou moci podstoupit „pod jednou střechou“. Kromě magnetické rezonance v něm pacientky naleznou například nové mamografické pracoviště a zázemí zde najdou taky mnohé ambulance, včetně dvou kardiologických. Náročná stavba si vyžádá i s pořízením nové zdravotnické technologie náklady ve výši 160 miliónů korun. Celý pavilon se všemi novými pracovišti, ambulancemi a novou recepcí se pacientům otevře nejpozději v březnu letošníh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-</w:t>
      </w:r>
    </w:p>
    <w:p>
      <w:pPr>
        <w:pStyle w:val="Normal"/>
        <w:jc w:val="both"/>
        <w:rPr/>
      </w:pPr>
      <w:r>
        <w:rPr/>
        <w:t xml:space="preserve">FOTO: </w:t>
      </w:r>
      <w:r>
        <w:rPr>
          <w:i/>
        </w:rPr>
        <w:t>Magnetická rezonance je prvním pracovištěm, které nemocnice otevřela v nově budovaném pavilonu R, s jehož výstavbou začala v březnu loňského roku</w:t>
      </w:r>
      <w:r>
        <w:rPr/>
        <w:t>. Autor: Tereza Bulková, Nemocnice Šumper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OTO 2: </w:t>
      </w:r>
      <w:r>
        <w:rPr>
          <w:i/>
        </w:rPr>
        <w:t>Nemocnice spustila provoz nového pracoviště s příchodem Nového roku. Na snímku první pacientka společně s personálem radiodiagnostického oddělení</w:t>
      </w:r>
      <w:r>
        <w:rPr/>
        <w:t>. Autor: Archiv Nemocnice Šumper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21:38:00Z</dcterms:created>
  <dc:creator>Hana Szotkowská</dc:creator>
  <dc:description/>
  <cp:keywords/>
  <dc:language>en-US</dc:language>
  <cp:lastModifiedBy>Hana Szotkowská</cp:lastModifiedBy>
  <cp:lastPrinted>2016-12-22T10:23:00Z</cp:lastPrinted>
  <dcterms:modified xsi:type="dcterms:W3CDTF">2017-01-04T08:02:00Z</dcterms:modified>
  <cp:revision>4</cp:revision>
  <dc:subject/>
  <dc:title/>
</cp:coreProperties>
</file>