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-681990</wp:posOffset>
            </wp:positionV>
            <wp:extent cx="1859280" cy="106172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ledna 201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rtopedické oddělení Nemocnice Šumperk prošlo výraznou rekonstrukcí, dnes se otevřelo prvním pacientům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zbariérové koupelny, stropní ventilátory, nový moderní nábytek. To je jen drobný výčet novinek, které čekají na pacienty ortopedického oddělení Nemocnice Šumperk. Ta se v polovině prosince pustila do jeho rozsáhlé rekonstrukce a dnes přivítá na zmodernizovaném pracovišti své první pacienty. Celá přestavba si vyžádala investici za více než 5,5 milionu korun. Část nákladů uhradilo Město Šumperk z vybraného nájmu, část pak Nemocnice Šumper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mocnice Šumperk zahájila rekonstrukci ortopedického oddělení v polovině loňského prosince. „</w:t>
      </w:r>
      <w:r>
        <w:rPr>
          <w:i/>
        </w:rPr>
        <w:t>Přestavba byla velmi náročná, pracovalo se po celou dobu vánočních svátků, včetně Silvestra. Ortopedické oddělení bylo sice uzavřeno, ale na ostatních odděleních pavilonu B probíhal standardní provoz</w:t>
      </w:r>
      <w:r>
        <w:rPr/>
        <w:t xml:space="preserve">,“ </w:t>
      </w:r>
      <w:r>
        <w:rPr>
          <w:b/>
        </w:rPr>
        <w:t>prozrazuje správce nemocnice Ing. Martin Pelnář</w:t>
      </w:r>
      <w:r>
        <w:rPr/>
        <w:t xml:space="preserve">. Úsilí se však vyplatilo, na pacienty ortopedického oddělení teď čeká zcela nové moder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 nejvýraznější proměnou prošly během rekonstrukce koupelny. Staré obklady a dlažby z počátku 90. let nahradily nové moderní odpovídající současným trendům. „</w:t>
      </w:r>
      <w:r>
        <w:rPr>
          <w:i/>
        </w:rPr>
        <w:t>V rámci přestavby jsme také vybourali zvýšené sprchové vaničky a nahradili je novými sprchovými kouty, které jsme zarovnali na úroveň podlahy. Tím dojde k výraznému zvýšení komfortu pacientů, kteří po náročných ortopedických operacích nebudou muset v koupelně překonávat žádné překážky</w:t>
      </w:r>
      <w:r>
        <w:rPr/>
        <w:t xml:space="preserve">,“ </w:t>
      </w:r>
      <w:r>
        <w:rPr>
          <w:b/>
        </w:rPr>
        <w:t>dodává Martin Pelnář</w:t>
      </w:r>
      <w:r>
        <w:rPr/>
        <w:t>. Nemocnice také v průběhu rekonstrukce nainstalovala novou vzduchotechniku, která v koupelnách zabezpečí výměnu vzdu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všech lůžkových pokojích se nově nachází také stropní ventilátory, které pacienti ocení v létě s úderem tropického počasí. Nemocnice se také v rámci rekonstrukce zbavila starého nábytku a pro pacienty pořídila nové moderní skříňky a stolky, včetně nábytku do společné jídel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rtopedické oddělení Nemocnice Šumperk patří mezi špičková moderní pracoviště s velmi zkušeným týmem lékařů. Oddělení poskytuje komplexní konzervativní i operační péči pacientům v rámci celého Olomouckého kraje i mimo něj. Ročně provedou šumperští ortopedi na svém pracovišti asi 2 700 operací. Také proto se rozhodl majitel šumperského zdravotnického zařízení, lékař Martin Polach, v loňském roce vybudovat v nemocnici nový superaseptický operační sál. Ten je vybaven nejmodernější technologií, která například díky nové regulaci teploty a vzduchu pacienty maximálně ochrání před vznikem infekce během operací, čímž zabrání vzniku následných komplikací. Jeho výstavba přišla na více než 17 miliónů korun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>FOTO: Zrekonstruované ortopedické oddělení dnes přivítalo první pacienty. Autor: Tereza Bulková, Nemocnice Šumper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1:30:00Z</dcterms:created>
  <dc:creator>Hana Szotkowská</dc:creator>
  <dc:description/>
  <cp:keywords/>
  <dc:language>en-US</dc:language>
  <cp:lastModifiedBy>Hana Szotkowská</cp:lastModifiedBy>
  <dcterms:modified xsi:type="dcterms:W3CDTF">2017-01-17T10:27:00Z</dcterms:modified>
  <cp:revision>4</cp:revision>
  <dc:subject/>
  <dc:title/>
</cp:coreProperties>
</file>