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5455</wp:posOffset>
            </wp:positionH>
            <wp:positionV relativeFrom="paragraph">
              <wp:posOffset>-734060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rPr/>
      </w:pPr>
      <w:r>
        <w:rPr>
          <w:b/>
          <w:sz w:val="24"/>
          <w:szCs w:val="24"/>
        </w:rPr>
        <w:t>25. ledna 2017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emocnice Šumperk plánuje zateplit své pavilon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emocnice Šumperk, ve spolupráci s Městem Šumperk, dokončila zateplení pavilonu B. Díky sedmnáctimiliónové investici se pavilon dočkal nové fasády, oken ale třeba i klimatizačních jednotek. Zateplení pavilonu bylo spolufinancováno prostřednictvím fondů z Evropské unie. V návaznosti na tuto investiční akci plánuje vedení šumperské nemocnice postupně zateplit i ostatní pavilony. Ještě v letošním roce by tak měl dostat „nový kabát“ například pavilon A, ve kterém se nachází porodnice nebo dětské odděl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 zateplení pavilonu B se nemocnice pustila v polovině loňského roku. Plán postupných prací jí přitom zkomplikovali rorýsi, kteří se v pavilonu na čas uhnízdili. Nemocnice musela počkat, až odletí do teplejších krajin, aby mohla zateplení dokončit. Právě z toho důvodu, že je pavilon jejich oblíbeným místem pro hnízdění, musela pro ně nemocnice na plášť budovy umístit speciální bud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é co rorýsi opustili svá hnízda, mohly práce na zateplení pokračovat podle plánu. „</w:t>
      </w:r>
      <w:r>
        <w:rPr>
          <w:i/>
        </w:rPr>
        <w:t>Součástí zateplení nemocničního pavilonu byla kompletní výměna oken a rekonstrukce všech tří vstupů do objektu, tedy jak pro pacienty, tak pro personál. Během této rekonstrukce jsme museli vchody průběžně uzavírat, proto bych chtěl touto cestou poděkovat všem pacientům a také našim zaměstnancům za velkou trpělivost</w:t>
      </w:r>
      <w:r>
        <w:rPr/>
        <w:t xml:space="preserve">,“ </w:t>
      </w:r>
      <w:r>
        <w:rPr>
          <w:b/>
        </w:rPr>
        <w:t xml:space="preserve">prozrazuje správce Nemocnice Šumperk Ing. Martin Pelnář </w:t>
      </w:r>
      <w:r>
        <w:rPr/>
        <w:t>s tím, že se nemocnice snažila výměnu oken po celou dobu logisticky řešit tak, aby to pacienty nijak neobtěžovalo a cítili se v pohodl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naha se vyplatila. Kromě nové fasády, oken i žaluzií se nemocnice dočkala také nových klimatizačních jednotek na oddělení ARIP, kde se pacienti i zaměstnanci v létě občas potýkali s tropickým horkem. „</w:t>
      </w:r>
      <w:r>
        <w:rPr>
          <w:i/>
        </w:rPr>
        <w:t>Teď už jsou všechny prostory oddělení ARIP vybavené klimatizací. Každá místnost, využívána jak našimi pacienty, tak personálem, má svoji klimatizační jednotku s vlastním ovládáním, takže komfort během letních měsíců bude opravdu nesrovnatelný</w:t>
      </w:r>
      <w:r>
        <w:rPr/>
        <w:t xml:space="preserve">,“ </w:t>
      </w:r>
      <w:r>
        <w:rPr>
          <w:b/>
        </w:rPr>
        <w:t xml:space="preserve">dodává Martin Pelnář. </w:t>
      </w:r>
      <w:r>
        <w:rPr/>
        <w:t xml:space="preserve">A nemocnice během rekonstrukce myslela i na protipožární bezpečnost. Prostranství mezi </w:t>
        <w:br/>
        <w:t xml:space="preserve">6. patrem budovy a půdním prostorem oddělila speciální příčkou, do které navíc instalovala zateplovací minerální vat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Bumpedfont15"/>
          <w:rFonts w:eastAsia="Times New Roman"/>
        </w:rPr>
        <w:t xml:space="preserve">V postupném zateplování a revitalizaci jednotlivých pavilonů chce Nemocnice Šumperk dále pokračovat. Ještě letos by se ráda pustila do zateplení pavilonu A, ve kterém se nachází například porodnice nebo dětské oddělení a nejpozději do konce roku 2020 by ráda zateplila </w:t>
        <w:br/>
        <w:t>pavilon D.</w:t>
      </w:r>
    </w:p>
    <w:p>
      <w:pPr>
        <w:pStyle w:val="Normal"/>
        <w:pBdr>
          <w:bottom w:val="single" w:sz="12" w:space="1" w:color="000000"/>
        </w:pBdr>
        <w:jc w:val="both"/>
        <w:rPr>
          <w:rStyle w:val="Bumpedfont15"/>
          <w:rFonts w:eastAsia="Times New Roman"/>
        </w:rPr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Style w:val="Bumpedfont15"/>
          <w:rFonts w:eastAsia="Times New Roman"/>
        </w:rPr>
        <w:br/>
        <w:t xml:space="preserve">FOTO: Díky sedmnáctimiliónové investici má pavilon B novou fasádu, okna i žaluzie. Autor: Hana Hanke, Nemocnice Šumperk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0:00Z</dcterms:created>
  <dc:creator>Pavel Hanke</dc:creator>
  <dc:description/>
  <cp:keywords/>
  <dc:language>en-US</dc:language>
  <cp:lastModifiedBy>Pavel Hanke</cp:lastModifiedBy>
  <dcterms:modified xsi:type="dcterms:W3CDTF">2018-01-25T09:14:00Z</dcterms:modified>
  <cp:revision>5</cp:revision>
  <dc:subject/>
  <dc:title/>
</cp:coreProperties>
</file>