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748030</wp:posOffset>
            </wp:positionV>
            <wp:extent cx="1861820" cy="1057910"/>
            <wp:effectExtent l="0" t="0" r="0" b="0"/>
            <wp:wrapTight wrapText="bothSides">
              <wp:wrapPolygon edited="0">
                <wp:start x="-206" y="0"/>
                <wp:lineTo x="-206" y="21349"/>
                <wp:lineTo x="21651" y="21349"/>
                <wp:lineTo x="21651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rPr>
          <w:color w:val="1F497D"/>
        </w:rPr>
      </w:pPr>
      <w:r>
        <w:rPr>
          <w:color w:val="1F497D"/>
        </w:rPr>
      </w:r>
    </w:p>
    <w:p>
      <w:pPr>
        <w:pStyle w:val="Odstavecseseznamem"/>
        <w:rPr>
          <w:color w:val="1F497D"/>
        </w:rPr>
      </w:pPr>
      <w:r>
        <w:rPr>
          <w:color w:val="1F497D"/>
        </w:rPr>
      </w:r>
    </w:p>
    <w:p>
      <w:pPr>
        <w:pStyle w:val="Odstavecseseznamem"/>
        <w:rPr>
          <w:color w:val="1F497D"/>
        </w:rPr>
      </w:pPr>
      <w:r>
        <w:rPr>
          <w:color w:val="1F497D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8. března 2017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cienti Nemocnice Šumperk rehabilitují v novém bazéně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Nemocnice Šumperk pokračuje v plánovaných investicích. V těchto dnech úspěšně dokončila rekonstrukci bazénu, který na rehabilitačním oddělení poslouží nejen jeho pacientům, ale třeba i budoucím maminkám v rámci předporodních kurzů. Do modernizace bazénu a jeho okolí investovala nemocnice víc než půl miliónu korun.  </w:t>
      </w:r>
    </w:p>
    <w:p>
      <w:pPr>
        <w:pStyle w:val="Normal"/>
        <w:jc w:val="both"/>
        <w:rPr/>
      </w:pPr>
      <w:r>
        <w:rPr/>
        <w:t>Pacienti Nemocnice Šumperk využívají zdejší bazén v rámci rehabilitace víc než 20 let. „</w:t>
      </w:r>
      <w:r>
        <w:rPr>
          <w:i/>
        </w:rPr>
        <w:t>Jeho opotřebení už bylo proto velmi znát</w:t>
      </w:r>
      <w:r>
        <w:rPr/>
        <w:t xml:space="preserve">,“ </w:t>
      </w:r>
      <w:r>
        <w:rPr>
          <w:b/>
        </w:rPr>
        <w:t>vysvětluje správce nemocnice Ing. Martin Pelnář</w:t>
      </w:r>
      <w:r>
        <w:rPr/>
        <w:t xml:space="preserve"> s tím, že přes značně opotřebené dno bazénu už prosakovala voda, takže nemocnice už v loňském roce vyměnila bazénová čerpadla a část plastových rozvodů vyměnila za rozvody nerezové. „</w:t>
      </w:r>
      <w:r>
        <w:rPr>
          <w:i/>
        </w:rPr>
        <w:t>Na sklonku roku jsme se pak pustili do další modernizace. V bazéně jsme kompletně vyměnili dlažbu a jeho dno opatřili novou hydroizolací</w:t>
      </w:r>
      <w:r>
        <w:rPr/>
        <w:t xml:space="preserve">,“ </w:t>
      </w:r>
      <w:r>
        <w:rPr>
          <w:b/>
        </w:rPr>
        <w:t xml:space="preserve">přibližuje Martin Pelnář </w:t>
      </w:r>
      <w:r>
        <w:rPr/>
        <w:t>s tím, že jen oprava bazénu přišla nemocnici na téměř 460 tisíc korun. Dalších 50 tisíc stál nákup a výroba nového nábytku a úprava elektroinstalace, včetně drobných oprav. Investici uhradilo Město Šumperk z peněz, které nemocnice platí městu za pronájem zdravotnického zařízení.</w:t>
      </w:r>
    </w:p>
    <w:p>
      <w:pPr>
        <w:pStyle w:val="Normal"/>
        <w:jc w:val="both"/>
        <w:rPr/>
      </w:pPr>
      <w:r>
        <w:rPr/>
        <w:t>Mimo jiné nemocnice zaizolovala prostupy vodovodního řádu, který zabezpečuje cirkulaci bazénové vody. Celou rekonstrukci pak zakončila modernizací přilehlého okolí, tak aby se pacienti v prostředí vodoléčby cítili co nejpříjemněji. „</w:t>
      </w:r>
      <w:r>
        <w:rPr>
          <w:i/>
        </w:rPr>
        <w:t>Všude jsme položili novou dlažbu a stěny natřeli v barvě imitace modrého mramoru. Nad bazén jsme pak umístili speciální LED osvětlení s variabilitou intenzity a barevnosti světla, tak aby pacienti mohli v rámci své rehabilitace také relaxovat</w:t>
      </w:r>
      <w:r>
        <w:rPr/>
        <w:t xml:space="preserve">,“ </w:t>
      </w:r>
      <w:r>
        <w:rPr>
          <w:b/>
        </w:rPr>
        <w:t>dodává správce.</w:t>
      </w:r>
    </w:p>
    <w:p>
      <w:pPr>
        <w:pStyle w:val="Normal"/>
        <w:jc w:val="both"/>
        <w:rPr/>
      </w:pPr>
      <w:r>
        <w:rPr/>
        <w:t xml:space="preserve">Nemocnice Šumperk změnila v dubnu 2015 svého majitele. Jeho příchod vyvolal nejen rozvoj spektra zdravotní péče, ale i vlnu investic, která postupně mění i podobu celého areálu. Kromě investic do přístrojového vybavení se rozhodl MUDr. Martin Polach postavit v nemocnici nový pavilon R, ve kterém se nachází také pracoviště magnetické rezonance, kterým nemocnice do konce loňského roku vůbec nedisponovala. Už brzy se v pavilonu otevře také mamografické pracoviště s novým moderním mamografem. Mimo to najdou pacienti v pavilonu také mnoho ambulancí, vybavených tou nejmodernější zdravotnickou technologií. Celá investice přijde Martina Polacha na 160 miliónů korun. Další desítky miliónů pak investuje do přístrojové technologie a rekonstrukce stávajících oddělení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FOTO: Nově zrekonstruovaný bazén využijí nejen pacienti šumperské nemocnice, ale třeba také budoucí maminky v rámci předporodních kurzů. Autor: Ing. Darina Aberlov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1:00Z</dcterms:created>
  <dc:creator>Hana Szotkowská</dc:creator>
  <dc:description/>
  <cp:keywords/>
  <dc:language>en-US</dc:language>
  <cp:lastModifiedBy>Hana Szotkowská</cp:lastModifiedBy>
  <dcterms:modified xsi:type="dcterms:W3CDTF">2017-03-09T10:17:00Z</dcterms:modified>
  <cp:revision>10</cp:revision>
  <dc:subject/>
  <dc:title/>
</cp:coreProperties>
</file>