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255</wp:posOffset>
            </wp:positionH>
            <wp:positionV relativeFrom="paragraph">
              <wp:posOffset>-668020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28. března 2017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ejen s léčbou akné pomáhá nově šumperským dermatologům speciální „modrá vlna“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Bradavice, znaménka, cévky na obličeji a končetinách či pigmentové skvrny. S jejich odstraněním teď nově pomáhá šumperským dermatologům speciální K-laser. Ten funguje na principu modré vlnové délky, takže je na rozdíl od podobných typů přístrojů k lidskému tělu mnohem šetrnější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libri"/>
          <w:lang w:eastAsia="cs-CZ"/>
        </w:rPr>
        <w:t>„</w:t>
      </w:r>
      <w:r>
        <w:rPr>
          <w:rFonts w:eastAsia="Times New Roman" w:cs="Calibri"/>
          <w:i/>
          <w:lang w:eastAsia="cs-CZ"/>
        </w:rPr>
        <w:t>Nový K-laser využívá princip modré vlnové délky, která je transparentní vůči vodě v lidském organismu.  Termicky nepoškozuje okolní tkáně, takže je k lidskému tělu šetrnější. Zákroky provedené s pomocí nového laseru jsou bez jakéhokoliv krvácení a jsou tedy i méně bolestivější</w:t>
      </w:r>
      <w:r>
        <w:rPr>
          <w:rFonts w:eastAsia="Times New Roman" w:cs="Calibri"/>
          <w:lang w:eastAsia="cs-CZ"/>
        </w:rPr>
        <w:t xml:space="preserve">,“ </w:t>
      </w:r>
      <w:r>
        <w:rPr>
          <w:rFonts w:eastAsia="Times New Roman" w:cs="Calibri"/>
          <w:b/>
          <w:lang w:eastAsia="cs-CZ"/>
        </w:rPr>
        <w:t>vysvětluje primář kožního oddělení MUDr. Lubomír Drlík.</w:t>
      </w:r>
    </w:p>
    <w:p>
      <w:pPr>
        <w:pStyle w:val="Normal"/>
        <w:spacing w:before="280" w:after="28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Nový přístroj pomůže šumperským lékařům s léčbou akné a jizev, ale také s odstraněním bradavic, nepohodlných znamének nebo žilek v oblasti obličeje či končetin. Přístroj budou mít šumperští dermatologové prozatím zapůjčen od 24. března po dobu jednoho měsíce. V případě zájmu se mohou pacienti objednat na telefonním čísle 583 332 551.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/>
      </w:pPr>
      <w:r>
        <w:rPr>
          <w:rFonts w:eastAsia="Times New Roman" w:cs="Calibri"/>
          <w:lang w:eastAsia="cs-CZ"/>
        </w:rPr>
        <w:t xml:space="preserve">Kožní oddělení šumperské nemocnice disponuje celkem 17 lůžky, lékaři se zde starají například o pacienty s bércovými vředy, lupenkou, atopickým ekzémem, kopřivkou nebo lymfatickým otokem končetin. Kožní oddělení však nabízí také </w:t>
      </w:r>
      <w:r>
        <w:rPr/>
        <w:t>širokou škálu služeb nehrazených zdravotními pojišťovnami v oblasti korektivní a estetické dermatologie.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FOTO: Nový K-laser využívá princip modré vlnové délky, která je transparentní vůči vodě v lidském organismu. Autor: Tereza Bulková, Nemocnice Šumperk.</w:t>
      </w:r>
    </w:p>
    <w:p>
      <w:pPr>
        <w:pStyle w:val="Normal"/>
        <w:spacing w:before="280" w:after="28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jc w:val="both"/>
        <w:rPr>
          <w:rFonts w:eastAsia="Times New Roman" w:cs="Calibri"/>
          <w:b/>
          <w:b/>
          <w:sz w:val="24"/>
          <w:szCs w:val="24"/>
          <w:lang w:eastAsia="cs-CZ"/>
        </w:rPr>
      </w:pPr>
      <w:r>
        <w:rPr>
          <w:rFonts w:eastAsia="Times New Roman" w:cs="Calibri"/>
          <w:b/>
          <w:sz w:val="24"/>
          <w:szCs w:val="24"/>
          <w:lang w:eastAsia="cs-CZ"/>
        </w:rPr>
      </w:r>
    </w:p>
    <w:p>
      <w:pPr>
        <w:pStyle w:val="Normal"/>
        <w:spacing w:before="0" w:after="20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9:27:00Z</dcterms:created>
  <dc:creator>Hana Szotkowská</dc:creator>
  <dc:description/>
  <cp:keywords/>
  <dc:language>en-US</dc:language>
  <cp:lastModifiedBy>Hana Szotkowská</cp:lastModifiedBy>
  <dcterms:modified xsi:type="dcterms:W3CDTF">2017-03-28T08:47:00Z</dcterms:modified>
  <cp:revision>4</cp:revision>
  <dc:subject/>
  <dc:title/>
</cp:coreProperties>
</file>