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8145</wp:posOffset>
            </wp:positionH>
            <wp:positionV relativeFrom="paragraph">
              <wp:posOffset>-796925</wp:posOffset>
            </wp:positionV>
            <wp:extent cx="1859915" cy="1059815"/>
            <wp:effectExtent l="0" t="0" r="0" b="0"/>
            <wp:wrapTight wrapText="bothSides">
              <wp:wrapPolygon edited="0">
                <wp:start x="-180" y="0"/>
                <wp:lineTo x="-180" y="21258"/>
                <wp:lineTo x="21625" y="21258"/>
                <wp:lineTo x="21625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KOVÁ ZPRÁVA NEMOCNICE ŠUMPERK</w:t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5. dubna 2017</w:t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 nového pavilonu se začínají stěhovat první ambulance Nemocnice Šumperk</w:t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mocnice Šumperk dokončuje stavbu nového moderního pavilonu R za více než 160 miliónů korun. S finalizací výstavby souvisí i přesun některých ambulancí, které se do nového pavilonu natrvalo přemístí. Od dnešního dne najdou v 1. patře nového pavilonu pacienti například porodnickou, gynekologickou a dětskou ambulanci, které se doposud nacházely v pavilonu A. V nemocniční novostavbě najdou pacienti už brzy také lékárnu, kterou tak budou mít mnohem blíže než doposud.</w:t>
      </w:r>
    </w:p>
    <w:p>
      <w:pPr>
        <w:pStyle w:val="Normal"/>
        <w:jc w:val="both"/>
        <w:rPr/>
      </w:pPr>
      <w:r>
        <w:rPr>
          <w:sz w:val="24"/>
          <w:szCs w:val="24"/>
        </w:rPr>
        <w:t>Kromě změny místa se na provozu ambulancí nic nemění. Ordinační hodiny i telefonní kontakty na ambulance zůstávají nezměněny.  „</w:t>
      </w:r>
      <w:r>
        <w:rPr>
          <w:i/>
          <w:sz w:val="24"/>
          <w:szCs w:val="24"/>
        </w:rPr>
        <w:t>Veškeré informace pacienti najdou na dveřích původních ambulancí. Pomoci s orientací by jim měly i naše nové navigační tabule. V případě potřeby se však mohou zeptat i kohokoliv z personálu. Vzhledem k tomu, že jde o úplně novou nepřehlédnutelnou stavbu, věřím, že pacienti potřebné ambulance snadno najdou</w:t>
      </w:r>
      <w:r>
        <w:rPr>
          <w:sz w:val="24"/>
          <w:szCs w:val="24"/>
        </w:rPr>
        <w:t xml:space="preserve">,“ </w:t>
      </w:r>
      <w:r>
        <w:rPr>
          <w:b/>
          <w:sz w:val="24"/>
          <w:szCs w:val="24"/>
        </w:rPr>
        <w:t>říká správce nemocnice Ing. Martin Pelnář</w:t>
      </w:r>
      <w:r>
        <w:rPr>
          <w:sz w:val="24"/>
          <w:szCs w:val="24"/>
        </w:rPr>
        <w:t xml:space="preserve"> s tím, že ještě v květnu by se do nového pavilonu měla přesunout například i diabetologická, kardiologická ambulance a nemocniční lékárna, která tak bude umístěna klientům mnohem blíže než doposud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ocnice Šumperk začala s výstavbou nového pavilonu v březnu loňského roku a už v lednu zde otevřela zcela nové pracoviště magnetické rezonance. Nový pavilon má celkem tři podlaží a s ostatními lůžkovými pavilony (A, B a také chirurgický pavilon C) je propojen stávajícím koridorem. Pacienti tak nebudou zatěžováni složitými venkovními přesuny a vyšetření podstoupí „pod jednou střechou“. Kromě magnetické rezonance se v pavilonu otevře také zmodernizované mamografické pracoviště. Náročná stavba si vyžádala i s pořízením nové zdravotnické technologie náklady ve výši 160 miliónů korun.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TO: Do nového pavilonu se už brzy přestěhuje kromě nemocniční lékárny také diabetologická nebo kardiologická ambulance. Autor: Tereza Bulková, Nemocnice Šumper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TO 2: V novém pavilonu čeká na pacienty moderní zázemí, nejen v ambulancích ale i v čekárnách. Autor: Tereza Bulková, Nemocnice Šumperk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6:00Z</dcterms:created>
  <dc:creator>Hana Szotkowská</dc:creator>
  <dc:description/>
  <dc:language>en-US</dc:language>
  <cp:lastModifiedBy>Hana Szotkowská</cp:lastModifiedBy>
  <dcterms:modified xsi:type="dcterms:W3CDTF">2017-04-25T09:46:00Z</dcterms:modified>
  <cp:revision>2</cp:revision>
  <dc:subject/>
  <dc:title/>
</cp:coreProperties>
</file>