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  <w:sz w:val="36"/>
          <w:szCs w:val="36"/>
          <w:lang w:val="en-US" w:eastAsia="en-US"/>
        </w:rPr>
      </w:pPr>
      <w:r>
        <w:rPr>
          <w:rFonts w:cs="Calibri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4995</wp:posOffset>
            </wp:positionH>
            <wp:positionV relativeFrom="paragraph">
              <wp:posOffset>-506095</wp:posOffset>
            </wp:positionV>
            <wp:extent cx="1860550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51" y="21303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 srpna 2017</w:t>
      </w:r>
    </w:p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Normal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Nemocnice Šumperk má novou vlastní mikrobiologickou laboratoř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emocnice Šumperk otevřela vlastní mikrobiologickou laboratoř. Slouží nejen pro potřeby lůžkových oddělení a ambulancí nemocnice, ale i pro okolní lékaře zdejšího regionu. Díky nové vlastní laboratoři mají šumperští lékaři k dispozici laboratorní výsledky z vyšetření mnohem rychleji a mohou tak včas zahájit potřebnou léčbu. Do nového mikrobiologického pracoviště investovala nemocnice víc než pět miliónů korun.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>Infekce, sepse (otrava krve), zánět mozkových blan. Nemoci, u kterých doslova každá minuta hraje svoji roli, stejně jako jejich včasná diagnostika. Díky nové vlastní mikrobiologické laboratoři teď mají šumperští lékaři k dispozici potřebné výsledky z vyšetření ještě o něco rychleji a mohou tak včasněji nasadit účinnou léčbu. „</w:t>
      </w:r>
      <w:r>
        <w:rPr>
          <w:rFonts w:cs="Calibri"/>
          <w:i/>
        </w:rPr>
        <w:t>Výsledky mikrobiologických nálezů zásadně ovlivňují rozhodování lékařů o dalším léčebném postupu a mnohdy vlastně rozhodují o životě pacienta. Další nespornou výhodou nově vzniklé laboratoře je fakt, že jsme uvnitř jednoho areálu a můžeme tak s ošetřujícími lékaři konzultovat i průběžné výsledky. Naše pomoc a třeba i osobní konzultace může mít pro lékaře a v konečném důsledku pak i pro pacienta obrovský přínos</w:t>
      </w:r>
      <w:r>
        <w:rPr>
          <w:rFonts w:cs="Calibri"/>
        </w:rPr>
        <w:t xml:space="preserve">,“ </w:t>
      </w:r>
      <w:r>
        <w:rPr>
          <w:rFonts w:cs="Calibri"/>
          <w:b/>
        </w:rPr>
        <w:t>vysvětluje lékařka mikrobiologické laboratoře MUDr. Erika Czyžová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>Nemocnice doposud vlastní mikrobiologickou laboratoř neměla. Tento druh odbornosti ji až donedávna chyběl a výsledky z vyšetření zajišťovaly externí laboratoře. Mít vlastní mikrobiologickou laboratoř je však pro nemocnici nesporně výhodnější. „</w:t>
      </w:r>
      <w:r>
        <w:rPr>
          <w:rFonts w:cs="Calibri"/>
          <w:i/>
        </w:rPr>
        <w:t>Pokud je laboratoř součástí nemocnice, nedochází téměř k žádnému prodlení při dopravě vzorků z oddělení, nejsou problémy s dodržováním časových podmínek během transportu vzorků ani s odesláním výsledků. Navíc můžeme prakticky okamžitě reagovat na závažné nálezy a doporučit další potřebné vyšetření a odběry nebo nabídnout osobní konzultaci u lůžka pacienta</w:t>
      </w:r>
      <w:r>
        <w:rPr>
          <w:rFonts w:cs="Calibri"/>
        </w:rPr>
        <w:t xml:space="preserve">,“ </w:t>
      </w:r>
      <w:r>
        <w:rPr>
          <w:rFonts w:cs="Calibri"/>
          <w:b/>
        </w:rPr>
        <w:t xml:space="preserve">vysvětluje mikrobioložka Czyžová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emocniční laboratoř uvítali i okolní ambulantní specialisti, kteří zasílají pacienty k vyšetření nebo zákrokům do nemocnice. Pokud jsou jim totiž provedena laboratorní vyšetření v průběhu hospitalizace, může o tom nemocnice terénní specialisty informovat a výsledky zaslat elektronickou cestou, čím se zabrání mnohdy zbytečným opakovaným vyšetřením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Mikrobiologická laboratoř je součástí Centrální laboratoře Nemocnice Šumperk. Ta provádí kvalitativní a kvantitativní biochemická, hematologická, imunologická, mikrobiologická a sérologická vyšetření krve, moče, mozkomíšního moku, stolice a dalších biologických materiálů. Mimo jiné nabízí i základní screeningová a toxikologická vyšetření. </w:t>
      </w:r>
    </w:p>
    <w:p>
      <w:pPr>
        <w:pStyle w:val="Normal"/>
        <w:spacing w:before="280" w:after="280"/>
        <w:rPr/>
      </w:pPr>
      <w:r>
        <w:rPr>
          <w:rFonts w:cs="Calibri"/>
        </w:rPr>
        <w:t xml:space="preserve">Kromě mikrobiologické laboratoře investovala Nemocnice Šumperk také do rozvoje imunologické části, která taktéž náleží k Centrální laboratoři. V oblasti imunologie nabízela laboratoř doposud jen omezené spektrum vyšetření. Díky novému přístrojovému vybavení a posílenému personálu nabízí nemocnice mnohem širší spektrum vyšetřovacích metod. </w:t>
      </w:r>
      <w:r>
        <w:rPr>
          <w:iCs/>
        </w:rPr>
        <w:t>I v tomto případě se tak lékaři nově dočkají výsledků z vyšetření ve většině případů ještě týž den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/>
        </w:rPr>
        <w:t xml:space="preserve">Celá Centrální laboratoř Nemocnice Šumperk provádí měsíčně téměř 200 tisíc analýz prostřednictvím 270 různých metod. Laboratoře pracují v nepřetržitém provozu sedm dní v týdnu </w:t>
        <w:br/>
        <w:t xml:space="preserve">24 hodin denně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OTO_1: Nemocnice Šumperk investovala do vzniku vlastní mikrobiologické laboratoře víc než pět miliónů korun. Autor: Hana Hanke, Nemocnice Šumperk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OTO_2: Celá Centrální laboratoř Nemocnice Šumperk provádí měsíčně téměř 200 tisíc analýz prostřednictvím 270 různých metod. Autor: Hana Hanke, Nemocnice Šumperk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14:03:00Z</dcterms:created>
  <dc:creator>Hana Szotkowská</dc:creator>
  <dc:description/>
  <cp:keywords/>
  <dc:language>en-US</dc:language>
  <cp:lastModifiedBy>Darina Aberlová</cp:lastModifiedBy>
  <cp:lastPrinted>2018-12-11T12:38:00Z</cp:lastPrinted>
  <dcterms:modified xsi:type="dcterms:W3CDTF">2018-12-11T11:38:00Z</dcterms:modified>
  <cp:revision>5</cp:revision>
  <dc:subject/>
  <dc:title/>
</cp:coreProperties>
</file>