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mocnice Šumperk nabídne na podzim budoucím maminkám novou sérii kurzů a přednášek</w:t>
      </w:r>
    </w:p>
    <w:p>
      <w:pPr>
        <w:pStyle w:val="Normal"/>
        <w:jc w:val="both"/>
        <w:rPr>
          <w:b/>
          <w:b/>
        </w:rPr>
      </w:pPr>
      <w:r>
        <w:rPr>
          <w:b/>
        </w:rPr>
        <w:t>Nemocnice Šumperk nabízí s příchodem podzimu budoucím rodičům novou sérii přednášek, které by je měly připravit na blížící se rodičovskou roli. Těhotným ženám pak nabídne nové kurzy plávání a cvičení, které nejenže přispějí k zlepšení jejich fyzické kondice, ale zároveň je připraví na úspěšné zvládnutí porodu.</w:t>
      </w:r>
    </w:p>
    <w:p>
      <w:pPr>
        <w:pStyle w:val="Normal"/>
        <w:jc w:val="both"/>
        <w:rPr/>
      </w:pPr>
      <w:r>
        <w:rPr/>
        <w:t xml:space="preserve">Přednášky pro nastávající rodiče budou probíhat až do poloviny prosince. Přesný časový rozpis přednášek i jednotlivá témata najdou zájemci na webových stránkách nemocnice. Během kurzu se budoucí rodiče dozví, jaké jsou dnes například nejnovější trendy v porodnictví, jak správně ošetřovat novorozence, kdy dítě nechat očkovat nebo jak se správně stravovat během těhotenství a po porodu. </w:t>
      </w:r>
    </w:p>
    <w:p>
      <w:pPr>
        <w:pStyle w:val="Normal"/>
        <w:jc w:val="both"/>
        <w:rPr/>
      </w:pPr>
      <w:r>
        <w:rPr/>
        <w:t>Od pondělí 11. září si pak mohou budoucí maminky do Nemocnice Šumperk pod vedením porodní asistentky přijít zacvičit. Lekce budou probíhat každé pondělí vždy od 15.00 hodin na rehabilitačním oddělení. „</w:t>
      </w:r>
      <w:r>
        <w:rPr>
          <w:i/>
        </w:rPr>
        <w:t>Cvičení se zaměřuje na gravid-jógu, těhotenskou gymnastiku, cvičení na míči, ale také na relaxaci, dechová cvičení a cvičení pánevního dna. Některé ženy mohou mít po porodu problémy se samovolným únikem moči, čemuž tyto aktivity také pomáhají předcházet</w:t>
      </w:r>
      <w:r>
        <w:rPr/>
        <w:t xml:space="preserve">,“ </w:t>
      </w:r>
      <w:r>
        <w:rPr>
          <w:b/>
        </w:rPr>
        <w:t>vysvětluje vedoucí porodní asistentka Nemocnice Šumperk Bc. Anna Holinková</w:t>
      </w:r>
      <w:r>
        <w:rPr/>
        <w:t>. Plavání a cvičení ve vodě jsou pro těhotné ženy jednou z nejvhodnějších aktivit a zároveň příjemnou relaxací. „</w:t>
      </w:r>
      <w:r>
        <w:rPr>
          <w:i/>
        </w:rPr>
        <w:t>Právě proto nabízíme budoucím maminkám také lekce plavání. Nedávno rekonstruované rehabilitační oddělení nabízí příjemné prostředí s bazénovou teplotou 34°C</w:t>
      </w:r>
      <w:r>
        <w:rPr/>
        <w:t xml:space="preserve">,“ </w:t>
      </w:r>
      <w:r>
        <w:rPr>
          <w:b/>
        </w:rPr>
        <w:t xml:space="preserve">dodává Anna Holinková </w:t>
      </w:r>
      <w:r>
        <w:rPr/>
        <w:t xml:space="preserve">s tím, že první lekce plavání nabídne nemocnice budoucím maminkám už 18. září. Podrobný rozpis lekcí najdou zájemkyně opět na webových stránkách nemocnice nebo na sociálních sítích. </w:t>
      </w:r>
    </w:p>
    <w:p>
      <w:pPr>
        <w:pStyle w:val="Normal"/>
        <w:jc w:val="both"/>
        <w:rPr/>
      </w:pPr>
      <w:r>
        <w:rPr/>
        <w:t xml:space="preserve">Lekce plavání mohou budoucí maminky v Nemocnici Šumperk absolvovat po předchozím přihlášení na telefonním čísle 583 332 302 a po předložení potvrzení obvodního gynekologa o tom, že se maminka může těchto kurzů účastnit. Formulář naleznou maminky na webových stránkách </w:t>
      </w:r>
      <w:hyperlink r:id="rId2">
        <w:r>
          <w:rPr>
            <w:rStyle w:val="InternetLink"/>
          </w:rPr>
          <w:t>www.nemocnicesumperk.cz</w:t>
        </w:r>
      </w:hyperlink>
      <w:r>
        <w:rPr/>
        <w:t xml:space="preserve"> nebo v porodnické ambulanci Nemocnice Šumperk. Plavání je vhodné pro všechny těhotné ženy od ukončeného dvacátého týdne těhotenství. </w:t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/>
        <w:t>___________________________________________________________</w:t>
        <w:br/>
        <w:t xml:space="preserve">Foto: Od pondělí 11. září si mohou budoucí maminky do Nemocnice Šumperk přijít zacvičit na rehabilitační oddělení pod vedením porodní asistentky. Autor: Tereza Bulková, Nemocnice Šumperk. </w:t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 xml:space="preserve">Kontakt: 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Ing. Hana Szotkowská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Tisková mluvčí Nemocnice Šumperk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color w:val="76923C"/>
          <w:sz w:val="20"/>
          <w:szCs w:val="20"/>
        </w:rPr>
        <w:t>mobil: +420 728 202 698 • telefon: +420 583 334 561</w:t>
      </w:r>
    </w:p>
    <w:p>
      <w:pPr>
        <w:pStyle w:val="Normal"/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Georgia" w:ascii="Georgia" w:hAnsi="Georgia"/>
          <w:color w:val="76923C"/>
          <w:sz w:val="20"/>
          <w:szCs w:val="20"/>
        </w:rPr>
        <w:t>email: press@nemocnicesumperk.cz• web: www.nemocnicesumperk.cz</w:t>
      </w:r>
    </w:p>
    <w:p>
      <w:pPr>
        <w:pStyle w:val="Normal"/>
        <w:spacing w:before="0" w:after="200"/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Times New Roman" w:ascii="Times New Roman" w:hAnsi="Times New Roman"/>
          <w:color w:val="76923C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1295</wp:posOffset>
          </wp:positionH>
          <wp:positionV relativeFrom="paragraph">
            <wp:posOffset>-362585</wp:posOffset>
          </wp:positionV>
          <wp:extent cx="1860550" cy="1062990"/>
          <wp:effectExtent l="0" t="0" r="0" b="0"/>
          <wp:wrapTight wrapText="bothSides">
            <wp:wrapPolygon edited="0">
              <wp:start x="-102" y="0"/>
              <wp:lineTo x="-102" y="21394"/>
              <wp:lineTo x="21600" y="21394"/>
              <wp:lineTo x="21600" y="0"/>
              <wp:lineTo x="-10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sz w:val="28"/>
        <w:szCs w:val="28"/>
      </w:rPr>
    </w:pPr>
    <w:r>
      <w:rPr>
        <w:sz w:val="28"/>
        <w:szCs w:val="28"/>
      </w:rPr>
      <w:t>TISKOVÁ ZPRÁVA NEMOCNICE ŠUMPERK</w:t>
    </w:r>
  </w:p>
  <w:p>
    <w:pPr>
      <w:pStyle w:val="Header"/>
      <w:spacing w:before="0" w:after="200"/>
      <w:rPr/>
    </w:pPr>
    <w:r>
      <w:rPr/>
      <w:t>7. září 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mocnicesumperk.cz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6:00Z</dcterms:created>
  <dc:creator>Hana Szotkowská</dc:creator>
  <dc:description/>
  <dc:language>en-US</dc:language>
  <cp:lastModifiedBy>Hana Szotkowská</cp:lastModifiedBy>
  <dcterms:modified xsi:type="dcterms:W3CDTF">2017-09-07T09:15:00Z</dcterms:modified>
  <cp:revision>4</cp:revision>
  <dc:subject/>
  <dc:title/>
</cp:coreProperties>
</file>