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4995</wp:posOffset>
            </wp:positionH>
            <wp:positionV relativeFrom="paragraph">
              <wp:posOffset>-506095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KOVÁ ZPRÁVA NEMOCNICE ŠUMPERK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října 2017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 bolesti zad a kloubů nově pomáhá pacientům šumperské nemocnice oxid uhličitý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idé s chronickými bolestmi zad i kloubů najdou nově úlevu na rehabilitačním oddělení Nemocnice Šumperk. Zdejší pracoviště totiž rozšířilo spektrum léčby o aplikaci plynových injekcí. Léčebná metoda, která dokáže snížit chronické bolesti, případně od nich zcela ulevit, bývá spíše doménou lázeňských zařízení. Jako jedna z mála nemocnic ji však nově nabízí i ta v Šumperku. </w:t>
      </w:r>
    </w:p>
    <w:p>
      <w:pPr>
        <w:pStyle w:val="Normal"/>
        <w:jc w:val="both"/>
        <w:rPr/>
      </w:pPr>
      <w:r>
        <w:rPr/>
        <w:t>Terezu Bulkovou přivedly na rehabilitační oddělení bolesti loketního kloubu. Jako jedna z prvních pacientek měla v nemocnici možnost aplikaci plynových injekcí vyzkoušet. A to navzdory tomu, že má z jehel panickou hrůzu. „</w:t>
      </w:r>
      <w:r>
        <w:rPr>
          <w:i/>
        </w:rPr>
        <w:t>Ve volném čase hraji volejbal a v poslední době mě začala po zápasech trápit bolest loketního kloubu. Chtěla jsem</w:t>
      </w:r>
      <w:r>
        <w:rPr>
          <w:rStyle w:val="Emphasis"/>
          <w:i w:val="false"/>
        </w:rPr>
        <w:t xml:space="preserve"> vyzkoušet </w:t>
      </w:r>
      <w:r>
        <w:rPr>
          <w:rStyle w:val="Emphasis"/>
        </w:rPr>
        <w:t xml:space="preserve">novou alternativu. Doufám, že mi to pomůže. Cítím takové teplo, brnění a jako by trochu tlak, ale nebolí to. To píchnutí se dá rozhodně vydržet,“ </w:t>
      </w:r>
      <w:r>
        <w:rPr>
          <w:rStyle w:val="Emphasis"/>
          <w:b/>
          <w:i w:val="false"/>
        </w:rPr>
        <w:t>popisuje své pocity po první proceduře Tereza Bulková.</w:t>
      </w:r>
    </w:p>
    <w:p>
      <w:pPr>
        <w:pStyle w:val="Normal"/>
        <w:jc w:val="both"/>
        <w:rPr/>
      </w:pPr>
      <w:r>
        <w:rPr/>
        <w:t>Plynové injekce představují terapeutickou metodu, používanou v léčebné rehabilitaci při bolestivých onemocněních pohybového aparátu. Metoda je vhodná zejména pro lidi, kteří trpí chronickými bolestmi páteře nebo degenerativním onemocněním kloubů. Injekce s mediciálním plynem CO</w:t>
      </w:r>
      <w:r>
        <w:rPr>
          <w:vertAlign w:val="subscript"/>
        </w:rPr>
        <w:t>2</w:t>
      </w:r>
      <w:r>
        <w:rPr/>
        <w:t xml:space="preserve"> se pacientům aplikuje podkožně tenkými (inzulinovými) jehlami do bolestivých míst v okolí páteře nebo velkých kloubů, případně do akupunkturních bodů. „</w:t>
      </w:r>
      <w:r>
        <w:rPr>
          <w:i/>
        </w:rPr>
        <w:t>Aplikací malého množství oxidu uhličitého pod kůži dochází lokálně ke změnám látkové výměny a tím ke snížení bolesti, reflexně pak nastává uvolnění svalových kontraktur a rozšíření drobných cév. Tím dochází ke zlepšení prokrvení a zvýšení produkce některých faktorů, které stimulují hojivé procesy</w:t>
      </w:r>
      <w:r>
        <w:rPr/>
        <w:t xml:space="preserve">,“ </w:t>
      </w:r>
      <w:r>
        <w:rPr>
          <w:b/>
        </w:rPr>
        <w:t>vysvětluje primář rehabilitačního oddělení Nemocnice Šumperk MUDr. Rudolf Ditmar</w:t>
      </w:r>
      <w:r>
        <w:rPr/>
        <w:t xml:space="preserve"> s tím, že oxid uhličitý vzniká v těle i při metabolizmu přirozeně a jeho hladina je regulována. Plyn se po aplikaci injekcí, kterou vždy provádí lékař, velmi rychle vstřebá. „</w:t>
      </w:r>
      <w:r>
        <w:rPr>
          <w:i/>
        </w:rPr>
        <w:t>Pacient bezprostředně po aplikaci cítí v místě vpichu jemné mrazení, ale po delší době se na stejném místě rozlévá vlivem zvýšeného prokrvení příjemné teplo</w:t>
      </w:r>
      <w:r>
        <w:rPr/>
        <w:t xml:space="preserve">,“ </w:t>
      </w:r>
      <w:r>
        <w:rPr>
          <w:b/>
        </w:rPr>
        <w:t>popisuje léčebnou metodu primář Ditmar.</w:t>
      </w:r>
    </w:p>
    <w:p>
      <w:pPr>
        <w:pStyle w:val="Normal"/>
        <w:jc w:val="both"/>
        <w:rPr/>
      </w:pPr>
      <w:r>
        <w:rPr/>
        <w:t xml:space="preserve">Metoda plynových injekcí je nadstandardní službou, která není hrazená zdravotními pojišťovnami, takže si ji pacient hradí sám. Za jednu proceduru aplikace plynových injekcí zaplatí celkem </w:t>
        <w:br/>
        <w:t>140 korun. Procedura trvá zhruba pět až deset minut. Doporučený počet injekcí je u každého pacienta individuální. Léčebná metoda není vhodná pro akutně nemocné, pacienty s poruchou srážlivosti krve, těhotné ženy.</w:t>
      </w:r>
    </w:p>
    <w:p>
      <w:pPr>
        <w:pStyle w:val="Normal"/>
        <w:jc w:val="both"/>
        <w:rPr/>
      </w:pPr>
      <w:r>
        <w:rPr/>
        <w:t>________________________________________________________________________________-</w:t>
      </w:r>
    </w:p>
    <w:p>
      <w:pPr>
        <w:pStyle w:val="Normal"/>
        <w:spacing w:before="0" w:after="200"/>
        <w:jc w:val="both"/>
        <w:rPr/>
      </w:pPr>
      <w:r>
        <w:rPr/>
        <w:t xml:space="preserve">FOTO: Léčebná metoda bývá doménou lázeňských domů, nově ji však nabízí i Nemocnice Šumperk. Autor: Hana Hanke, Nemocnice Šumper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04:00Z</dcterms:created>
  <dc:creator>Hana Szotkowská</dc:creator>
  <dc:description/>
  <cp:keywords/>
  <dc:language>en-US</dc:language>
  <cp:lastModifiedBy>Hana Szotkowská</cp:lastModifiedBy>
  <dcterms:modified xsi:type="dcterms:W3CDTF">2017-10-19T08:12:00Z</dcterms:modified>
  <cp:revision>4</cp:revision>
  <dc:subject/>
  <dc:title/>
</cp:coreProperties>
</file>