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28955</wp:posOffset>
            </wp:positionH>
            <wp:positionV relativeFrom="paragraph">
              <wp:posOffset>-670560</wp:posOffset>
            </wp:positionV>
            <wp:extent cx="1860550" cy="1062990"/>
            <wp:effectExtent l="0" t="0" r="0" b="0"/>
            <wp:wrapTight wrapText="bothSides">
              <wp:wrapPolygon edited="0">
                <wp:start x="-102" y="0"/>
                <wp:lineTo x="-102" y="21394"/>
                <wp:lineTo x="21600" y="21394"/>
                <wp:lineTo x="21600" y="0"/>
                <wp:lineTo x="-102" y="0"/>
              </wp:wrapPolygon>
            </wp:wrapTight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TISKOVÁ ZPRÁVA NEMOCNICE ŠUMPERK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9. listopadu 2017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říští týden se v Nemocnici Šumperk ponese ve znamení cukru i odborných rad</w:t>
      </w:r>
    </w:p>
    <w:p>
      <w:pPr>
        <w:pStyle w:val="Normal"/>
        <w:spacing w:before="0" w:after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 xml:space="preserve">Už příští týden otevře Nemocnice Šumperk své dveře veřejnosti. A hned dvakrát. V úterý </w:t>
        <w:br/>
        <w:t xml:space="preserve">14. listopadu nabídne při příležitosti </w:t>
      </w:r>
      <w:r>
        <w:rPr>
          <w:b/>
          <w:i/>
        </w:rPr>
        <w:t>Světového dne diabetu</w:t>
      </w:r>
      <w:r>
        <w:rPr>
          <w:b/>
        </w:rPr>
        <w:t xml:space="preserve"> bezplatná vyšetření i konzultace. Ve čtvrtek 16. listopadu se pak nemocnice připojí k </w:t>
      </w:r>
      <w:r>
        <w:rPr>
          <w:b/>
          <w:i/>
        </w:rPr>
        <w:t xml:space="preserve">Světovému dni STOP dekubitům. </w:t>
      </w:r>
      <w:r>
        <w:rPr>
          <w:b/>
        </w:rPr>
        <w:t>V rámci akce zdravotníci lidem poradí, jak co nejlépe pečovat o své blízké, kteří jsou například trvale upoutáni na lůžko.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V úterý 14. listopadu se nemocnice připojí k Světovému dni diabetu. Při příležitosti osvětové akce nabídne veřejnosti bezplatné vyšetření hladiny krevního cukru i odborná poradenství, týkající se onemocnění cukrovkou. Zájemci se například dozvědí, jak nemoci předcházet, jak se v případě vzniku onemocnění naučit s cukrovkou „žít“ a jak o sebe správně pečovat. K dispozici bude i nutriční terapeut, který poradí, jak se správně stravovat a co vše udělat proto, aby se nám nemoc obloukem vyhnula. „</w:t>
      </w:r>
      <w:r>
        <w:rPr>
          <w:i/>
        </w:rPr>
        <w:t>Celá akce se uskuteční v úterý 14. listopadu v naší diabetologické ambulanci, kterou pacienti najdou v pavilonu F. Svůj program si připravila i Lékárna Nemocnice Šumperk, která v tento den nabídne ochutnávku speciální výživy pro diabetiky a chybět nebude ani naše nutriční terapeutka, která lidem poradí v oblasti zdravé výživy</w:t>
      </w:r>
      <w:r>
        <w:rPr/>
        <w:t xml:space="preserve">,“ </w:t>
      </w:r>
      <w:r>
        <w:rPr>
          <w:b/>
        </w:rPr>
        <w:t xml:space="preserve">prozrazuje hlavní sestra Nemocnice Šumperk Bc. Monika Žaitliková. </w:t>
      </w:r>
    </w:p>
    <w:p>
      <w:pPr>
        <w:pStyle w:val="Normal"/>
        <w:spacing w:before="0" w:after="0"/>
        <w:jc w:val="both"/>
        <w:rPr/>
      </w:pPr>
      <w:r>
        <w:rPr/>
        <w:t xml:space="preserve">V České republice trpí cukrovkou zhruba osm procent populace, pozadu nezůstává ani šumperský region. Jen v péči diabetologů Nemocnice Šumperk je nyní víc než 700 pacientů a toto číslo není zdaleka konečné. Další pacienti se léčí například u praktických lékařů a internistů. Devadesát procent pacientů přitom trpí diabetem 2. typu, který souvisí s vyšším věkem, obezitou, nedostatkem pohybu a nezdravým životním stylem.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b/>
          <w:b/>
        </w:rPr>
      </w:pPr>
      <w:r>
        <w:rPr/>
        <w:t>Ve středu se pak nemocnice připojí k </w:t>
      </w:r>
      <w:r>
        <w:rPr>
          <w:i/>
        </w:rPr>
        <w:t>Světovému dni STOP dekubitům</w:t>
      </w:r>
      <w:r>
        <w:rPr/>
        <w:t xml:space="preserve"> neboli proleženinám. Právě ty často stojí za prodloužením léčby mnohdy nemohoucích pacientů. „</w:t>
      </w:r>
      <w:r>
        <w:rPr>
          <w:i/>
        </w:rPr>
        <w:t>Boj s proleženinami není jen věcí hospitalizovaných pacientů, ale ve velmi mnoha případech se týká také domácí péče o nemocné. Poměrně často totiž vznikají už doma a pacienti jsou k nám přivezeni ve velmi komplikovaném stavu. Zápasit s tímto zdravotním problémem není vůbec snadné, a už vůbec ne v domácím prostředí. Právě proto jsme se rozhodli připojit k celosvětové akci, v rámci které se na nás budou moci lidé obrátit o radu</w:t>
      </w:r>
      <w:r>
        <w:rPr/>
        <w:t xml:space="preserve">,“ </w:t>
      </w:r>
      <w:r>
        <w:rPr>
          <w:b/>
        </w:rPr>
        <w:t xml:space="preserve">vysvětluje hlavní sestra Monika Žaitlíková </w:t>
      </w:r>
      <w:r>
        <w:rPr/>
        <w:t xml:space="preserve">s tím, že speciální program startuje ve středu v 9.00 hodin na Centrálním příjmu nemocnice. </w:t>
      </w:r>
      <w:r>
        <w:rPr>
          <w:b/>
        </w:rPr>
        <w:t xml:space="preserve"> 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dravotníci zájemcům například ukážou, jak správně polohovat ležícího pacienta, jaké používat polohovací pomůcky k prevenci proleženin nebo jak dekubity správně ošetřovat. Chybět nebude ani ukázka konopné kosmetiky a přípravků podporujících hojení ran. Připraveni budou také odborníci, se kterými budou moci zájemci problematiku proleženin prodiskutovat a obrátit se na ně s prosbou o radu. </w:t>
      </w:r>
    </w:p>
    <w:p>
      <w:pPr>
        <w:pStyle w:val="Normal"/>
        <w:jc w:val="both"/>
        <w:rPr/>
      </w:pPr>
      <w:r>
        <w:rPr/>
        <w:t xml:space="preserve">Dekubit je poškození kůže nebo tkání, které je způsobeno přímým tlakem nebo třecími a střižnými silami. Může být v rozsahu od trvalého začervenání až po hluboké poškození, ať už svalů, šlach nebo třeba kostí. Odborníci vnímají toto onemocnění jako závažný problém, neboť se proleženiny špatně hojí.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>FOTO: Při příležitosti osvětové akce nabídne veřejnosti bezplatné vyšetření hladiny krevního cukru i odborná poradenství. Autor: Milan Jeřábek, archiv Nemocnice Šumperk</w:t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2:30:00Z</dcterms:created>
  <dc:creator>Hana Szotkowská</dc:creator>
  <dc:description/>
  <cp:keywords/>
  <dc:language>en-US</dc:language>
  <cp:lastModifiedBy>Hana Szotkowská</cp:lastModifiedBy>
  <dcterms:modified xsi:type="dcterms:W3CDTF">2017-11-09T07:23:00Z</dcterms:modified>
  <cp:revision>5</cp:revision>
  <dc:subject/>
  <dc:title/>
</cp:coreProperties>
</file>