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8320</wp:posOffset>
            </wp:positionH>
            <wp:positionV relativeFrom="paragraph">
              <wp:posOffset>-823595</wp:posOffset>
            </wp:positionV>
            <wp:extent cx="1860550" cy="1057275"/>
            <wp:effectExtent l="0" t="0" r="0" b="0"/>
            <wp:wrapTight wrapText="bothSides">
              <wp:wrapPolygon edited="0">
                <wp:start x="-206" y="0"/>
                <wp:lineTo x="-206" y="21394"/>
                <wp:lineTo x="21651" y="21394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ledna 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V Nemocnici Šumperk se v loňském roce narodilo 923 dětí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b/>
          <w:b/>
          <w:bCs/>
          <w:lang w:eastAsia="cs-CZ"/>
        </w:rPr>
      </w:pPr>
      <w:r>
        <w:rPr>
          <w:rFonts w:eastAsia="Times New Roman" w:cs="Calibri"/>
          <w:b/>
          <w:bCs/>
          <w:lang w:eastAsia="cs-CZ"/>
        </w:rPr>
        <w:t>V loňském roce se v Nemocnici Šumperk narodilo celkem 923 dětí. Oproti roku 2016 tak měli zdravotníci více práce, protože se narodilo o dvacet dětí více. Co do srovnání pohlaví, skóre je téměř vyrovnané. Narodilo se totiž 461 chlapců a 462 holčiček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cs-CZ"/>
        </w:rPr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 w:cs="Calibri"/>
          <w:lang w:eastAsia="cs-CZ"/>
        </w:rPr>
        <w:t>„</w:t>
      </w:r>
      <w:r>
        <w:rPr>
          <w:rFonts w:eastAsia="Times New Roman" w:cs="Calibri"/>
          <w:i/>
          <w:iCs/>
          <w:lang w:eastAsia="cs-CZ"/>
        </w:rPr>
        <w:t>Loňské statistiky potvrzují, že jsme v regionu stále vyhledávanou porodnicí. Samozřejmě nás loňská čísla potěšila a budeme nadále dělat všechno pro to, aby u nás byly maminky maximálně spokojené</w:t>
      </w:r>
      <w:r>
        <w:rPr>
          <w:rFonts w:eastAsia="Times New Roman" w:cs="Calibri"/>
          <w:lang w:eastAsia="cs-CZ"/>
        </w:rPr>
        <w:t xml:space="preserve">,“ </w:t>
      </w:r>
      <w:r>
        <w:rPr>
          <w:rFonts w:eastAsia="Times New Roman" w:cs="Calibri"/>
          <w:b/>
          <w:bCs/>
          <w:lang w:eastAsia="cs-CZ"/>
        </w:rPr>
        <w:t xml:space="preserve">vysvětluje Mgr. Anna Holinková, vedoucí porodní asistentka </w:t>
      </w:r>
      <w:r>
        <w:rPr>
          <w:rFonts w:eastAsia="Times New Roman" w:cs="Calibri"/>
          <w:lang w:eastAsia="cs-CZ"/>
        </w:rPr>
        <w:t xml:space="preserve">s tím, že se porodnice neustále snaží své služby zlepšovat. Loni například kompletně zrekonstruovala porodní sál, na kterém nechybí i velká relaxační vana nebo klimatizace. 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 xml:space="preserve">Na své první novoroční miminko si nemocnice musela počkat přesně čtyři hodiny a třicet pět minut, kdy se narodila malá Alenka Jirešová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cs-CZ"/>
        </w:rPr>
        <w:t xml:space="preserve">V šumperském regionu se rodiče při pojmenovávání svých potomků drží stále tradičních českých jmen. Nejčastěji se tak rodily například Anny, Elišky nebo Terezky. U chlapců pak vedli jednoznačně jména Jakub, Matyáš nebo Daniel. I v roce 2017 se však objevila mezi novorozeňaty jména méně obvyklá. Rodiče si z porodnice odnesli například Grace, Rénéesma, Loru nebo Sebasténa. 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Do porodnice v Nemocnici Šumperk přijíždí nejčastěji budoucí maminky z šumperského, zábřežského a částečně také z ústeckoorlického regionu. Gynekologicko-porodnické oddělení disponuje celkem 49 lůžky a pěti nadstandardními pokoji. Porodnice umožňuje nepřetržitý kontakt matky s dítětem, podporuje poporodní bonding a mimo jiné nabízí možnost sestavení porodního plánu. Účast tatínka, nebo jiné blízké osoby, je pro porodnici samozřejmostí. Stejně tak jako moderní zázemí, včetně bezplatného připojení k internetu. Oddělení nabízí také cvičení a plavání pro budoucí maminky a také speciální přednášky pro nastávající rodiče. Nemocnice je zároveň nositelem prestižního titulu Baby Friendly Hospital.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 xml:space="preserve">FOTO: Prvním miminkem, které se narodilo v Nemocnici Šumperk, se stala malá Alenka Jirešová. Autor: Tereza Bulková, Nemocnice Šumperk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02:00Z</dcterms:created>
  <dc:creator>Pavel Hanke</dc:creator>
  <dc:description/>
  <cp:keywords/>
  <dc:language>en-US</dc:language>
  <cp:lastModifiedBy>Pavel Hanke</cp:lastModifiedBy>
  <dcterms:modified xsi:type="dcterms:W3CDTF">2018-01-03T12:02:00Z</dcterms:modified>
  <cp:revision>2</cp:revision>
  <dc:subject/>
  <dc:title/>
</cp:coreProperties>
</file>