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5295</wp:posOffset>
            </wp:positionH>
            <wp:positionV relativeFrom="paragraph">
              <wp:posOffset>-629285</wp:posOffset>
            </wp:positionV>
            <wp:extent cx="1860550" cy="1057275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března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otevřela v Zábřehu nová lůžka následné péč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ova bývalé zábřežské porodnice opět ožila. Nemocnice Šumperk v ní dnes otevřela 23 nových lůžek komplexní ošetřovatelské péče. Díky desetimiliónové investici bude následná péče pro pacienty Olomouckého kraje zase o něco dostupnější. Do budoucna by chtěla Nemocnice Šumperk v bývalé porodnici počet následných lůžek ještě rozšíř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K myšlence otevřít další ošetřovatelská lůžka nás prakticky přivedla neustále rostoucí poptávka po tomto typu péče. Lůžka v naší nemocnici máme prakticky stále plná, proto nás napadlo otevřít další lůžka v budově bývalé porodnice a jsem rád, že se nám to i díky vstřícnosti zdravotních pojišťoven úspěšně podařilo</w:t>
      </w:r>
      <w:r>
        <w:rPr/>
        <w:t xml:space="preserve">,“ </w:t>
      </w:r>
      <w:r>
        <w:rPr>
          <w:b/>
        </w:rPr>
        <w:t>říká předseda představenstva Nemocnice Šumperk JUDr. Martin Polach</w:t>
      </w:r>
      <w:r>
        <w:rPr/>
        <w:t xml:space="preserve"> s tím, že nemalý podíl na rostoucí poptávce po ošetřovatelské péči má i současný demografický vývoj v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ývalá zábřežská porodnice je detašovaným pracovištěm ošetřovatelského úseku šumperské nemocnice. I v Zábřehu se bude personál soustředit na doléčení pacientů po proběhlém akutním onemocnění, úrazu či operaci, jejichž stav je klinicky stabilizovaný, ale vyžaduje ještě doléčení a ošetřovatelskou péči tak, aby se pacienti mohli vrátit zpět do domácího prostředí. „</w:t>
      </w:r>
      <w:r>
        <w:rPr>
          <w:i/>
        </w:rPr>
        <w:t xml:space="preserve">Oddělení se soustředí zejména na pacienty se ztrátou soběstačnosti, zhoršením mobility, poruchami výživy a hydratací, pacienty s chronickými ranami vyžadujícími pravidelnou ošetřovatelskou péči, kterou nelze zrealizovat v domácích podmínkách,“ </w:t>
      </w:r>
      <w:r>
        <w:rPr>
          <w:b/>
        </w:rPr>
        <w:t>vysvětluje hlavní sestra Nemocnice Šumperk Bc. Monika Žaitliková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Dřív, než nemocnice do budovy nastěhovala nová lůžka ošetřovatelské péče, musela bývalou zábřežskou porodnici kompletně zrekonstruovat, dispozičně upravit a přizpůsobit imobilním pacientům. „</w:t>
      </w:r>
      <w:r>
        <w:rPr>
          <w:i/>
        </w:rPr>
        <w:t>Vyměnili jsme elektroinstalaci, vybudovali nový rozvod kyslíku pro pacienty, nainstalovali nový systém spojení pacient – sestra a všude jsme položili novou podlahu. Taktéž jsme museli vybudovat nové sociální zázemí pro klienty, a to jak ve variantě pro imobilní pacienty, tak i pro ty, kteří jsou schopni samostatného pohybu. Vybudovali jsme zde také denní místnosti pro personál, a to jak šatny, tak sociální zázemí. V budově jsme museli vybudovat také nový výtah</w:t>
      </w:r>
      <w:r>
        <w:rPr/>
        <w:t xml:space="preserve">,“ </w:t>
      </w:r>
      <w:r>
        <w:rPr>
          <w:b/>
        </w:rPr>
        <w:t xml:space="preserve">vyjmenovává jednotlivé kroky celkové rekonstrukce správce šumperské nemocnice Ing. Martin Pelná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Bývalá porodnice byla v Zábřehu postavena v roce 1961. V budově se otevřelo porodnicko-gynekologické oddělení, do kterého byl tehdy jmenován primář MUDr. František Valnoha. Ve funkci primáře pracoval až do konce roku 1978 a z porodnice vytvořil na tu dobu velmi moderní oddělení, na kterém dovedl k úspěšným specializačním zkouškám celou řadu lékařů i sester. V roce 1982 byla na dva roky budova uzavřena z důvodu nutných generálních oprav. Od roku 1984 spadala porodnice pod OÚNZ v Šumperku a to až do konce roku 1990, kdy byla budova zprivatizována společností </w:t>
        <w:br/>
        <w:t xml:space="preserve">M – Via Nova, která zde provozovala porodnicko-gynekologické oddělení až do roku 2004, kdy byl provoz porodnice ukončen. Budovu koupili manželé Rýznarovi, kteří v prostorách otevřeli ambulance a jednodenní chirurgii. V loňském roce odkoupil objekt od manželů Rýznarových </w:t>
        <w:br/>
        <w:t xml:space="preserve">Martin Polach prostřednictvím společnosti MAPO Reality, která patří do holdingu MAPO Group. Ta nemocnici prostory pronajímá. Nemocniční lůžka se tak vrátila do bývalé porodnice po více než 12 letech.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FOTO: </w:t>
      </w:r>
      <w:r>
        <w:rPr/>
        <w:t>I v Zábřehu se bude personál šumperské nemocnice soustředit na doléčení pacientů po proběhlém akutním onemocnění, úrazu či operaci. Autor: Hana Hanke, Nemocnice Šumpe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>FOTO2: Své zázemí mají v bývalé zábřežské porodnici i sestřičky a ošetřovatelský personál. Autor: Hana Hanke, Nemocnice Šumperk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3:00Z</dcterms:created>
  <dc:creator>Hana Hanke</dc:creator>
  <dc:description/>
  <cp:keywords/>
  <dc:language>en-US</dc:language>
  <cp:lastModifiedBy>Pavel Hanke</cp:lastModifiedBy>
  <dcterms:modified xsi:type="dcterms:W3CDTF">2018-03-06T09:23:00Z</dcterms:modified>
  <cp:revision>6</cp:revision>
  <dc:subject/>
  <dc:title/>
</cp:coreProperties>
</file>