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5295</wp:posOffset>
            </wp:positionH>
            <wp:positionV relativeFrom="paragraph">
              <wp:posOffset>-629285</wp:posOffset>
            </wp:positionV>
            <wp:extent cx="1860550" cy="1057275"/>
            <wp:effectExtent l="0" t="0" r="0" b="0"/>
            <wp:wrapTight wrapText="bothSides">
              <wp:wrapPolygon edited="0">
                <wp:start x="-102" y="0"/>
                <wp:lineTo x="-102" y="21394"/>
                <wp:lineTo x="21600" y="21394"/>
                <wp:lineTo x="21600" y="0"/>
                <wp:lineTo x="-102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KOVÁ ZPRÁVA NEMOCNICE ŠUMPERK</w:t>
      </w:r>
    </w:p>
    <w:p>
      <w:pPr>
        <w:pStyle w:val="Normal"/>
        <w:rPr/>
      </w:pPr>
      <w:r>
        <w:rPr>
          <w:sz w:val="24"/>
          <w:szCs w:val="24"/>
        </w:rPr>
        <w:t>4. dubna 2018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emocnice Šumperk dokončila rekonstrukci chirurgického oddělení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ové koupelny, moderní nábytek nebo stropní ventilátory. Na to všechno se mohou nově těšit pacienti chirurgického oddělení šumperské nemocnice, která v těchto dnech úspěšně dokončila rekonstrukci svého chirurgického pracoviště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color w:val="1F497D"/>
        </w:rPr>
      </w:pPr>
      <w:r>
        <w:rPr/>
        <w:t>Rekonstrukce trvala zhruba tři měsíce, a protože se do ní nemocnice pustila už na sklonku loňského roku, mohou se z nového moderního prostředí radovat už první pacienti. „</w:t>
      </w:r>
      <w:r>
        <w:rPr>
          <w:i/>
        </w:rPr>
        <w:t>Vzali jsme to doslova od podlah, které jsme, podobně jako rozvody, kompletně vyměnili. Položili jsme novou elektroinstalaci a kompletně zrekonstruovali všechny koupelny a záchody. A to včetně centrální koupelny a záchodu pro hůře pohyblivé pacienty. Během oprav jsme chirurgii vybavili také novou vzduchotechnikou, takže ze všech koupelen a WC je pravidelně vyměňován vzduch na základě rozsvícení kterékoliv koupelny na oddělení</w:t>
      </w:r>
      <w:r>
        <w:rPr/>
        <w:t xml:space="preserve">,“ </w:t>
      </w:r>
      <w:r>
        <w:rPr>
          <w:b/>
        </w:rPr>
        <w:t>vysvětluje Ing. Martin Pelnář</w:t>
      </w:r>
      <w:r>
        <w:rPr/>
        <w:t xml:space="preserve">, který má jako člen představenstva na starosti správu nemocničního majetku. </w:t>
      </w:r>
    </w:p>
    <w:p>
      <w:pPr>
        <w:pStyle w:val="Normal"/>
        <w:jc w:val="both"/>
        <w:rPr>
          <w:i/>
          <w:i/>
          <w:color w:val="1F497D"/>
        </w:rPr>
      </w:pPr>
      <w:r>
        <w:rPr>
          <w:i/>
          <w:color w:val="1F497D"/>
        </w:rPr>
      </w:r>
    </w:p>
    <w:p>
      <w:pPr>
        <w:pStyle w:val="Normal"/>
        <w:jc w:val="both"/>
        <w:rPr>
          <w:b/>
          <w:b/>
        </w:rPr>
      </w:pPr>
      <w:r>
        <w:rPr/>
        <w:t>Celkem si modernizace vyžádala investici ve výši 7,5 miliónu korun. Vzhledem k tomu, že se chirurgie nachází v budově, která je v majetku Města Šumperk, byla celá akce financována z vybraného nájmu. Dalších 300 tisíc korun investovala do rekonstrukce šumperská nemocnice. Konkrétně do nákupu nového moderního nábytku, kterým vybavila všechny pokoje na oddělení. „</w:t>
      </w:r>
      <w:r>
        <w:rPr>
          <w:i/>
        </w:rPr>
        <w:t>Ale myslím si, že ze všeho nejvíc nakonec s příchodem léta ocení pacienti naše nové stropní ventilátory</w:t>
      </w:r>
      <w:r>
        <w:rPr/>
        <w:t xml:space="preserve">,“ </w:t>
      </w:r>
      <w:r>
        <w:rPr>
          <w:b/>
        </w:rPr>
        <w:t xml:space="preserve">dodává Martin Pelnář.  </w:t>
      </w:r>
      <w:r>
        <w:rPr/>
        <w:t>Zrekonstruovanou chirurgii</w:t>
      </w:r>
      <w:r>
        <w:rPr>
          <w:b/>
        </w:rPr>
        <w:t xml:space="preserve"> </w:t>
      </w:r>
      <w:r>
        <w:rPr/>
        <w:t xml:space="preserve">najdou pacienti v nově zatepleném pavilonu B.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emocnice Šumperk má nového majitele od roku 2015. Lékař Martin Polach již za tuto dobu investoval do jejího rozvoje víc než 200 miliónů korun. Největší investicí v historii nemocnice byla stavba nového Pavilonu R, který nemocnice otevřela na jaře loňského roku. Pacienti v něm najdou například nové pracoviště magnetické rezonance. Nemocnice v rámci své modernizace spolupracuje také s Městem Šumperk, kterému patří v nemocničním areálu většina hlavních budov. Za jejich pronájem ročně inkasuje od šumperské nemocnice 13 miliónů korun. Většinu peněz pak investuje zpět do rekonstrukce svých budov. To je i případ chirurgického odděl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TO: Z nového prostředí se už radují první chirurgičtí pacienti. Autor: Tereza Bulková, Nemocnice Šumper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44:00Z</dcterms:created>
  <dc:creator>Hana Hanke</dc:creator>
  <dc:description/>
  <cp:keywords/>
  <dc:language>en-US</dc:language>
  <cp:lastModifiedBy>Pavel Hanke</cp:lastModifiedBy>
  <dcterms:modified xsi:type="dcterms:W3CDTF">2018-04-04T07:26:00Z</dcterms:modified>
  <cp:revision>5</cp:revision>
  <dc:subject/>
  <dc:title/>
</cp:coreProperties>
</file>