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86690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isková zpráva Nemocnice Šumperk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6. dubna 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Kožní ambulance šumperské nemocnice voní novoto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emocnice Šumperk úspěšně pokračuje ve své modernizaci. Po zateplení Pavilonu B a rekonstrukci chirurgie v těchto dnech dokončila rekonstrukci kožní ambulance.  Nemocnice zmodernizovala zákrokový sálek i ambulantní prostory, ve kterých nechybí nový nábytek, televize, klimatizace nebo třeba wi-Fi připojení.  </w:t>
      </w:r>
    </w:p>
    <w:p>
      <w:pPr>
        <w:pStyle w:val="Normal"/>
        <w:jc w:val="both"/>
        <w:rPr/>
      </w:pPr>
      <w:r>
        <w:rPr/>
        <w:t>Změna na kožním pracovišti je patrná hned při vstupu do čekáren. Úzké tmavé prostory nahradila jedna společná široká chodba, ve které čekají pacienti na ambulantní vyšetření případně na drobný zákrok. „</w:t>
      </w:r>
      <w:r>
        <w:rPr>
          <w:i/>
        </w:rPr>
        <w:t>Vybouráním příček se nám zároveň podařilo v chodbě nahradit umělé světlo za denní, přirozené. To je opravdu příjemná změna</w:t>
      </w:r>
      <w:r>
        <w:rPr/>
        <w:t xml:space="preserve">,“ </w:t>
      </w:r>
      <w:r>
        <w:rPr>
          <w:b/>
        </w:rPr>
        <w:t xml:space="preserve">hodnotí třímiliónovou rekonstrukci Martin Pelnář, </w:t>
      </w:r>
      <w:r>
        <w:rPr/>
        <w:t xml:space="preserve">člen představenstva, který má na starosti také správu nemocničního majetku. V čekárně nechybí moderní nábytek, možnost připojit se zdarma na internet nebo nové televize. </w:t>
      </w:r>
    </w:p>
    <w:p>
      <w:pPr>
        <w:pStyle w:val="Normal"/>
        <w:jc w:val="both"/>
        <w:rPr/>
      </w:pPr>
      <w:r>
        <w:rPr/>
        <w:t xml:space="preserve">Velkou proměnu má za sebou i zákrokový sálek, na kterém kožní lékaři provádí drobné výkony už od poloviny devadesátých let. Nemocnice v rámci přestavby vyměnila podlahy, elektroinstalaci, sál vybavila klimatizací a pro pacienty vybudovala dvě nové komfortní převlékací kabiny, díky kterým se můžou pohodlně a diskrétně připravit na plánovaný zákrok.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Nemocnice Šumperk je nestátním zdravotnickým zařízením. Jejím majitelem je od roku 2015 lékař Martin Polach, který do rozvoje nemocnice investoval víc než dvě stě miliónů korun. Nemocnice v posledních třech letech zrekonstruovala například plicní, ortopedické a částečně dětské oddělení. Také zrekonstruovala jeden porodní sál nebo rehabilitační bazén. Ve spolupráci s městem otevřela nové oddělení se sociálními lůžky, zrekonstruovala chirurgické oddělení a zateplila pavilon B. Od roku 2016 mají šumperští lékaři k dispozici také nový superaseptický operační sál za více než 17 miliónů korun. Historicky největší investicí byl nový pavilon R, který nemocnice otevřela loni na jaře. V nové budově za 160 miliónů korun najdou pacienti například pracoviště magnetické rezonance, mamografické pracoviště, kardiologickou, gynekologickou a dětskou ambulanci a v neposlední řadě novou lékárnu.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TO: Nemocnice zmodernizovala ambulance i zákrokový sálek za tři milióny korun. Autor: Tereza Bulková, Nemocnice Šumperk.</w:t>
      </w:r>
    </w:p>
    <w:p>
      <w:pPr>
        <w:pStyle w:val="Normal"/>
        <w:spacing w:before="0" w:after="160"/>
        <w:jc w:val="both"/>
        <w:rPr/>
      </w:pPr>
      <w:r>
        <w:rPr/>
        <w:t xml:space="preserve">FOTO 2: Zákrokový sálek slouží lékařům už od poloviny devadesátých let. Zasloužil si proto rekonstrukci. Autor: Tereza Bulková, Nemocnice Šumper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39:00Z</dcterms:created>
  <dc:creator>Hana Hanke</dc:creator>
  <dc:description/>
  <cp:keywords/>
  <dc:language>en-US</dc:language>
  <cp:lastModifiedBy>Pavel Hanke</cp:lastModifiedBy>
  <dcterms:modified xsi:type="dcterms:W3CDTF">2018-04-26T07:01:00Z</dcterms:modified>
  <cp:revision>4</cp:revision>
  <dc:subject/>
  <dc:title/>
</cp:coreProperties>
</file>