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1866900" cy="1066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TISKOVÁ ZPRÁVA NEMOCNICE ŠUMPERK</w:t>
      </w:r>
    </w:p>
    <w:p>
      <w:pPr>
        <w:pStyle w:val="Normal"/>
        <w:spacing w:before="0" w:after="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>10. května 2018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Šumperští lékaři si opět posvítí na podezřelá mateřská znaménka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Také letos se připojí Nemocnice Šumperk k Evropskému dni melanomu a nabídne bezplatné vyšetření znamének. Dveře kožní ambulance se otevřou příští týden ve čtvrtek 17. května </w:t>
        <w:br/>
        <w:t xml:space="preserve">od 8.00 do 13.00 hodin. V tomto čase si mohou přijít nechat vyšetřit mateřská znaménka všichni zájemci bez nutnosti předchozího objednání. </w:t>
      </w:r>
    </w:p>
    <w:p>
      <w:pPr>
        <w:pStyle w:val="Normal"/>
        <w:rPr/>
      </w:pPr>
      <w:r>
        <w:rPr>
          <w:rFonts w:cs="Calibri"/>
        </w:rPr>
        <w:t>Maligní melanom je jeden z nejčastěji se vyskytujících zhoubných nádorů, ale zároveň nejsnáze zjistitelný. Odborníci uvádějí, že každých deset let se dvojnásobí počet nemocných. Šanci na vyléčení přitom zvyšuje pouze včasná diagnostika. „</w:t>
      </w:r>
      <w:r>
        <w:rPr>
          <w:rFonts w:cs="Calibri"/>
          <w:i/>
        </w:rPr>
        <w:t>Nemocnice Šumperk se proto k Evropskému dni melanomu pravidelně připojuje, aby upozornila veřejnost nejen na nutnost prevence, ale i rizika spojená s tímto onemocněním a možnosti léčby</w:t>
      </w:r>
      <w:r>
        <w:rPr>
          <w:rFonts w:cs="Calibri"/>
        </w:rPr>
        <w:t xml:space="preserve">,“ </w:t>
      </w:r>
      <w:r>
        <w:rPr>
          <w:rFonts w:cs="Calibri"/>
          <w:b/>
        </w:rPr>
        <w:t>vysvětluje primář kožního oddělení MUDr. Lubomír Drlík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Melanom se může vyvíjet kdekoliv na kůži, včetně oblasti dlaní a plosek či nehtů. Důležitá je správná ochrana před slunečním zářením a předcházení spálení kůže. A to již od narození, neboť účinky UV záření se v těle kumulují a mohou se projevit až po mnoha letech. Nebezpečné kožní onemocnění se vyskytuje napříč všemi věkovými kategoriemi a to bez ohledu na pohlaví. Pravidelné kontroly proto odborníci doporučují nejméně jednou ročně.</w:t>
      </w:r>
    </w:p>
    <w:p>
      <w:pPr>
        <w:pStyle w:val="Normal"/>
        <w:rPr>
          <w:rFonts w:cs="Calibri"/>
        </w:rPr>
      </w:pPr>
      <w:r>
        <w:rPr>
          <w:rFonts w:cs="Calibri"/>
        </w:rPr>
        <w:t>Akce se zúčastní také nemocniční lékárna. Lidem poradí s výběrem vhodné kosmetiky k ochraně před slunečním zářením, kterou si budou moci zakoupit díky akci s výraznou slevou.</w:t>
        <w:br/>
        <w:t xml:space="preserve">Kožní ambulance šumperské nemocnice se nachází v pavilonu F. Pro více informací mohou zájemci o vyšetření volat na telefon 583 332 551. </w:t>
      </w:r>
    </w:p>
    <w:p>
      <w:pPr>
        <w:pStyle w:val="Normal"/>
        <w:pBdr>
          <w:bottom w:val="single" w:sz="12" w:space="1" w:color="000000"/>
        </w:pBdr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FOTO: Díky Evropskému dni melanomu mohou zájemci zavítat do kožní ambulance ve čtvrtek 17. května kdykoliv od 8.00 do 13.00 hodin. Autor: Archiv Nemocnice Šumperk</w:t>
      </w:r>
    </w:p>
    <w:p>
      <w:pPr>
        <w:pStyle w:val="Normal"/>
        <w:spacing w:before="0" w:after="16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37:00Z</dcterms:created>
  <dc:creator>Pavel Hanke</dc:creator>
  <dc:description/>
  <cp:keywords/>
  <dc:language>en-US</dc:language>
  <cp:lastModifiedBy>Pavel Hanke</cp:lastModifiedBy>
  <dcterms:modified xsi:type="dcterms:W3CDTF">2018-05-10T07:33:00Z</dcterms:modified>
  <cp:revision>5</cp:revision>
  <dc:subject/>
  <dc:title/>
</cp:coreProperties>
</file>