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5295</wp:posOffset>
            </wp:positionH>
            <wp:positionV relativeFrom="paragraph">
              <wp:posOffset>-629285</wp:posOffset>
            </wp:positionV>
            <wp:extent cx="1860550" cy="1057275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TISKOVÁ ZPRÁVA NEMOCNICE ŠUMPERK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3. května 201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cienti šumperské nemocnice rehabilitují na novém přístroji, který simuluje chůzi na měsí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ko jedna ze dvou zdravotnických zařízení v zemi se Nemocnice Šumperk může pochlubit novým rehabilitačním přístrojem – antigravitačním trenažérem chůze. Speciální rehabilitační přístroj pracuje na principu, který vyvinula NASA, a to na rozdílu tlaku vzduchu. Chůze na speciálním chodníku tak připomíná chůzi na měsíci. V šumperské nemocnici pomáhá novinka při rehabilitaci pacientů po úrazech a operacích dolních končetin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a první pohled připomíná speciální přístroj chodník uzavřený v  nafouknuté bublině. „</w:t>
      </w:r>
      <w:r>
        <w:rPr>
          <w:i/>
          <w:sz w:val="24"/>
          <w:szCs w:val="24"/>
        </w:rPr>
        <w:t>Jedná se o sofistikovaný klasický elektrický chodník, umístěný v uzavřeném prostoru. Dokážeme v něm usměrnit tlak vzduchu a simulovat tak antigravitační prostředí, tedy prostředí s menší zemskou přitažlivostí. Pacientovi se na dobu cvičení „sníží“ jeho hmotnost až na jednu pětinu, takže je nadnášen tak, jako by chodil po Měsíci</w:t>
      </w:r>
      <w:r>
        <w:rPr>
          <w:sz w:val="24"/>
          <w:szCs w:val="24"/>
        </w:rPr>
        <w:t xml:space="preserve">,“ </w:t>
      </w:r>
      <w:r>
        <w:rPr>
          <w:b/>
          <w:sz w:val="24"/>
          <w:szCs w:val="24"/>
        </w:rPr>
        <w:t>vysvětluje primář rehabilitačního oddělení MUDr. Rudolf Ditmar</w:t>
      </w:r>
      <w:r>
        <w:rPr>
          <w:sz w:val="24"/>
          <w:szCs w:val="24"/>
        </w:rPr>
        <w:t xml:space="preserve"> s tím, že speciální trenažér budou využívat na oddělení převážně při rehabilitaci chůze pacientů po operacích a úrazech dolních končetin. „</w:t>
      </w:r>
      <w:r>
        <w:rPr>
          <w:i/>
          <w:sz w:val="24"/>
          <w:szCs w:val="24"/>
        </w:rPr>
        <w:t>Zejména u endoprotéz nosných kloubů, fraktur krčku stehenních kostí či fraktur kotníku, kdy je na začátku nutná chůze s odlehčením operované dolní končetiny</w:t>
      </w:r>
      <w:r>
        <w:rPr>
          <w:sz w:val="24"/>
          <w:szCs w:val="24"/>
        </w:rPr>
        <w:t xml:space="preserve">,“ </w:t>
      </w:r>
      <w:r>
        <w:rPr>
          <w:b/>
          <w:sz w:val="24"/>
          <w:szCs w:val="24"/>
        </w:rPr>
        <w:t xml:space="preserve">doplňuje primář Ditma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ávě chůze krátce po operaci bývá pro pacienty velký problém. Často musí napnout všechny síly na to, aby se na nohy vůbec postavili. S prvními kroky občas zápasí i mladší pacienti s dobrou fyzickou kondicí, natož pak senioři. „</w:t>
      </w:r>
      <w:r>
        <w:rPr>
          <w:i/>
          <w:sz w:val="24"/>
          <w:szCs w:val="24"/>
        </w:rPr>
        <w:t xml:space="preserve">Samotná chůze klade velký důraz na naši fyzickou kondici, svalovou sílu rukou i stabilizaci trupu. Pacient často musí myslet na to, jak správně pokládat berle, aby operovanou nohu správně odlehčil, což bývá zejména u starších pacientů problém,“ </w:t>
      </w:r>
      <w:r>
        <w:rPr>
          <w:b/>
          <w:sz w:val="24"/>
          <w:szCs w:val="24"/>
        </w:rPr>
        <w:t>popisuje primář Ditmar</w:t>
      </w:r>
      <w:r>
        <w:rPr>
          <w:sz w:val="24"/>
          <w:szCs w:val="24"/>
        </w:rPr>
        <w:t xml:space="preserve"> s tím, že u speciálního trenažeru tyto starosti odpadají a pacient se tak může plně soustředit na správnou kvalitu chůze. „</w:t>
      </w:r>
      <w:r>
        <w:rPr>
          <w:i/>
          <w:sz w:val="24"/>
          <w:szCs w:val="24"/>
        </w:rPr>
        <w:t>Tím, že odlehčuje kloubům, je chůze příjemnější a nepřetěžuje tak zdravou dolní končetinu, aby ulevil té operované. Díky antigravitačnímu prostředí pro ně bude chůze mnohem snadnější, a budou se tak moci brzy bez bolesti plně postavit na obě nohy</w:t>
      </w:r>
      <w:r>
        <w:rPr>
          <w:sz w:val="24"/>
          <w:szCs w:val="24"/>
        </w:rPr>
        <w:t xml:space="preserve">, navíc systém přesně vyhodnotí zátěž končetiny během chůze “ </w:t>
      </w:r>
      <w:r>
        <w:rPr>
          <w:b/>
          <w:sz w:val="24"/>
          <w:szCs w:val="24"/>
        </w:rPr>
        <w:t>dodává primář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habilitačním oddělením ročně projde asi 2000 pacientů, z nich zhruba více jak 1/3 rehabilituje právě po operaci či úrazu dolní končetiny. Zdejší tým však poskytuje široké spektrum rehabilitační péče. Stará se zde nejen o pacienty po úrazech a operacích, ale také o pacienty s akutními a chronickými potížemi pohybového aparátu. A také o pacienty s chirurgickými, interními, neurologickými či gynekologickými obtížem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Šumperská rehabilitace prošla v posledních letech také mohutnou rekonstrukcí. Loni nemocnice </w:t>
      </w:r>
      <w:r>
        <w:rPr>
          <w:iCs/>
          <w:sz w:val="24"/>
          <w:szCs w:val="24"/>
        </w:rPr>
        <w:t xml:space="preserve">zrekonstruovala rehabilitační bazén a letos se pokračuje v modernizaci vodoléčby. V předchozích letech pak zmodernizovala například tělocvičnu, zakoupila přístroj k aplikaci plynových injekcí nebo přístroj na léčbu s pomocí rázové vlny. </w:t>
      </w:r>
    </w:p>
    <w:p>
      <w:pPr>
        <w:pStyle w:val="Normal"/>
        <w:pBdr>
          <w:bottom w:val="single" w:sz="12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FOTO 1: Na speciálním antigravitačním trenažéru rehabilitují v Česku pouze pacienti v Kladrubech a nyní i v Šumperku. Autor: Darina Aberlová, Nemocnice Šumperk.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FOTO 2: Samotná chůze v trenažéru klade velký důraz na fyzickou kondici, svalovou sílu rukou i stabilizaci trupu. Autor: Darina Aberlová, Nemocnice Šumperk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FOTO 3: Na vývoji přístroje, který simuluje antigravitační prostředí, se podílela i NASA. Autor: Darina Aberlová, Nemocnice Šumperk.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1:00Z</dcterms:created>
  <dc:creator>Pavel Hanke</dc:creator>
  <dc:description/>
  <cp:keywords/>
  <dc:language>en-US</dc:language>
  <cp:lastModifiedBy>Pavel Hanke</cp:lastModifiedBy>
  <dcterms:modified xsi:type="dcterms:W3CDTF">2018-05-23T05:23:00Z</dcterms:modified>
  <cp:revision>5</cp:revision>
  <dc:subject/>
  <dc:title/>
</cp:coreProperties>
</file>