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6. července 2018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isková zpráva Nemocnice Šumper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é operační stoly umožní šumperským lékařům operovat pacienty „hlavou dolů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kaři šumperské nemocnice operují pacienty na nových operačních stolech. Kromě toho, že unesou lidi s extrémní nadváhou, umožňují díky svým výjimečným polohovacím schopnostem mnohem lepší manipulaci s pacienty zejména při komplikovaných ortopedických operacích. Nemocnice zakoupila hned čtyři nové stoly v celkové hodnotě devíti miliónů korun.</w:t>
      </w:r>
    </w:p>
    <w:p>
      <w:pPr>
        <w:pStyle w:val="Normal"/>
        <w:jc w:val="both"/>
        <w:rPr/>
      </w:pPr>
      <w:r>
        <w:rPr/>
        <w:t>Nové operační stoly mají ojedinělé polohovací schopnosti a umožňují naklopit pacienta i do takzvané Trendelenburgovy polohy. To znamená, že pacient během operace leží na zádech „hlavou dolů“ a jeho pánev je položena výše než hlava. Nové stoly lze také bočně naklopit, což je vlastnost, kterou přivítají všichni šumperští operatéři napříč jednotlivými odbornostmi. „</w:t>
      </w:r>
      <w:r>
        <w:rPr>
          <w:i/>
        </w:rPr>
        <w:t>Nové polohovací schopnosti operačních stolů jsou přínosem pro všechny operační disciplíny a otvírají nové možnosti zejména pro laparoskopické operace</w:t>
      </w:r>
      <w:r>
        <w:rPr/>
        <w:t xml:space="preserve">,“ </w:t>
      </w:r>
      <w:r>
        <w:rPr>
          <w:b/>
        </w:rPr>
        <w:t>vysvětluje biomedicínský inženýr šumperské nemocnice Martin Sikora</w:t>
      </w:r>
      <w:r>
        <w:rPr/>
        <w:t xml:space="preserve"> s tím, že jednou z takových náročných laparoskopických operací, která teď bude pro lékaře díky novým stolům přece jen o něco snadnější, je například odstranění části tlustého střeva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>Novinku přivítali i chirurgové, stoly lze totiž nově nastavit do velmi nízkých poloh, což usnadňuje přístup k pacientovi při protínání měkkých tkání řezem (například skalpelem). „</w:t>
      </w:r>
      <w:r>
        <w:rPr>
          <w:i/>
        </w:rPr>
        <w:t>Nové operační stoly jsou lépe ovladatelné a motorizované pohyby jsou teď mnohem jemnější, což zajišťuje i větší bezpečnost pacient</w:t>
      </w:r>
      <w:r>
        <w:rPr/>
        <w:t xml:space="preserve">a. </w:t>
      </w:r>
      <w:r>
        <w:rPr>
          <w:i/>
        </w:rPr>
        <w:t>Stoly jsou navíc konstruovány až do 380 kilové zátěže, takže unesou i extrémně obézní pacienty</w:t>
      </w:r>
      <w:r>
        <w:rPr/>
        <w:t xml:space="preserve">,“ </w:t>
      </w:r>
      <w:r>
        <w:rPr>
          <w:b/>
        </w:rPr>
        <w:t xml:space="preserve">dodává Ing. Sikora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emocnice Šumperk je soukromým zdravotnickým zařízením, jehož majitelem je od roku 2015 </w:t>
        <w:br/>
        <w:t xml:space="preserve">MUDr. Martin Polach. Ten do nemocnice investuje mohutné finanční prostředky. Historicky největší investicí se stala stavba nového Pavilonu R, ve kterém pacienti najdou mnoho moderních ambulancí, ale i nové pracoviště magnetické rezonance. Kromě toho nechal lékař Martin Polach v nemocnici vybudovat nový superaseptický operační sál. A do další mohutné investice se pustila nemocnice na začátku léta. Plánuje zrekonstruovat budovu staré chirurgie, která v areálu chátrá víc než 20 let.  Peníze směřují i do nákupu přístrojové technologie. Jen letos nemocnice zakoupí nové přístroje za více než 80 miliónů korun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FOTO: Nové operační stoly slouží hlavně ortopedům a chirurgům. Ilustrační snímek Nemocnice Šumperk Autor: Hana Hank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14:00Z</dcterms:created>
  <dc:creator>Pavel Hanke</dc:creator>
  <dc:description/>
  <cp:keywords/>
  <dc:language>en-US</dc:language>
  <cp:lastModifiedBy>Pavel Hanke</cp:lastModifiedBy>
  <dcterms:modified xsi:type="dcterms:W3CDTF">2018-07-26T07:28:00Z</dcterms:modified>
  <cp:revision>8</cp:revision>
  <dc:subject/>
  <dc:title/>
</cp:coreProperties>
</file>