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ISKOVÁ ZPRÁVA NEMOCNICE ŠUMPERK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srpna 2018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otevře unikátní centrum dlouhodobé následné péč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mocnice Šumperk se pustila do rekonstrukce starého chirurgického pavilonu. Ten v areálu chátrá už víc než dvacet let. Opuštěné prostory se v budoucnu promění v moderní zázemí pro dlouhodobě hospitalizované pacienty vyžadující dlouhodobou intenzivní ošetřovatelskou péči. Celá rekonstrukce starého pavilonu by měla vyjít na téměř sto miliónů korun. </w:t>
      </w:r>
    </w:p>
    <w:p>
      <w:pPr>
        <w:pStyle w:val="Normal"/>
        <w:jc w:val="both"/>
        <w:rPr>
          <w:b/>
          <w:b/>
        </w:rPr>
      </w:pPr>
      <w:r>
        <w:rPr/>
        <w:t>Starý chirurgický pavilon byl původně v majetku Města Šumperk. V loňském roce se majiteli šumperské nemocnice podařilo od města budovu definitivně odkoupit. „</w:t>
      </w:r>
      <w:r>
        <w:rPr>
          <w:i/>
        </w:rPr>
        <w:t>Jsme rádi, že se nám s městem podařilo dohodnout. Věřím, že svého rozhodnutí nebude litovat. A to i s ohledem na skutečnost, že namísto chátrající budovy vznikne v nemocnici komplexní a poměrně unikátní pracoviště s lůžky dlouhodobé intenzivní a následné ošetřovatelské péče</w:t>
      </w:r>
      <w:r>
        <w:rPr/>
        <w:t xml:space="preserve">,“ </w:t>
      </w:r>
      <w:r>
        <w:rPr>
          <w:b/>
        </w:rPr>
        <w:t>poodhaluje nové plány se starou budovou chirurgie předseda představenstva Nemocnice Šumperk JUDr. Martin Polach</w:t>
      </w:r>
      <w:r>
        <w:rPr/>
        <w:t xml:space="preserve"> s tím, že nový ošetřovatelský pavilon v budoucnu nabídne celkem 93 lůžek. V přízemí pavilonu plánuje nemocnice vybudovat 10 lůžek dlouhodobé intenzivní ošetřovatelské péče a 10 lůžek následné ošetřovatelské péče. Unikátní pracoviště doplní ještě 10 lůžek následné ventilační péče. V dalších patrech zrekonstruované budovy pak nabídne celkem 63 lůžek ošetřovatelské péče. „</w:t>
      </w:r>
      <w:r>
        <w:rPr>
          <w:i/>
        </w:rPr>
        <w:t>Díky plánované kapacitě lůžek, prostorovému uspořádání i přístrojové technologii budeme jediným zdravotnickým zařízením na Moravě, které nabídne takto komplexní dlouhodobou intenzivní i ošetřovatelskou péči</w:t>
      </w:r>
      <w:r>
        <w:rPr/>
        <w:t xml:space="preserve">,“ </w:t>
      </w:r>
      <w:r>
        <w:rPr>
          <w:b/>
        </w:rPr>
        <w:t>dodává Martin Polach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i w:val="false"/>
        </w:rPr>
        <w:t>Dlouhodobá intenzivní ošetřovatelská péče je určena pacientům, kteří už nevyžadují akutní péči na ARO, ale jejich stav i nadále vyžaduje dlouhodobou intenzivní ošetřovatelskou péči, neboť se u nich neobnovila jedna nebo více životních funkcí.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Tito pacienti tedy už nemusejí být hospitalizováni na ARO nebo JIP, ale jejich zdravotní stav zároveň nedovoluje pobyt na klasickém oddělení.</w:t>
      </w:r>
      <w:r>
        <w:rPr>
          <w:rStyle w:val="Emphasis"/>
        </w:rPr>
        <w:t xml:space="preserve"> „Jde tedy o takový mezistupeň, kde dostanou potřebnou kvalitní péči a zároveň uvolní lůžka ARO pro akutní život ohrožující případy. Zatímco na ARO nebo JIP bývají pacienti hospitalizovaní pár dní, na lůžkách DIOP to může být i několik týdnů,“ </w:t>
      </w:r>
      <w:r>
        <w:rPr>
          <w:rStyle w:val="Emphasis"/>
          <w:b/>
          <w:i w:val="false"/>
        </w:rPr>
        <w:t xml:space="preserve">vysvětluje primář ARO Nemocnice Šumperk MUDr. Josef Čikl.  </w:t>
      </w:r>
    </w:p>
    <w:p>
      <w:pPr>
        <w:pStyle w:val="Normal"/>
        <w:jc w:val="both"/>
        <w:rPr>
          <w:sz w:val="24"/>
          <w:szCs w:val="24"/>
        </w:rPr>
      </w:pPr>
      <w:r>
        <w:rPr/>
        <w:t>Rekonstrukce chirurgického pavilonu potrvá víc než rok a i s nákupem přístrojové technologie přijde na více než 100 miliónů korun. Nemocnice se v těchto dnech pustila do přípravných prací nezbytných pro zahájení samotné rekonstrukce. „</w:t>
      </w:r>
      <w:r>
        <w:rPr>
          <w:i/>
        </w:rPr>
        <w:t>Dřív než se pustíme do rekonstrukce a dispozičních úprav celého objektu, je třeba budovu kompletně vyklidit. Dělníci musí na všech patrech odstranit původní sanitární techniku, okna, dveřní zárubně i keramické obklady</w:t>
      </w:r>
      <w:r>
        <w:rPr/>
        <w:t xml:space="preserve">,“ </w:t>
      </w:r>
      <w:r>
        <w:rPr>
          <w:b/>
        </w:rPr>
        <w:t xml:space="preserve">vysvětluje Ing. Martin Pelnář, člen představenstva a správce nemocnice </w:t>
      </w:r>
      <w:r>
        <w:rPr/>
        <w:t xml:space="preserve">s tím, že se opuštěný pavilon nachází v zadní části areálu, takže stavební práce nijak neomezí pacienty ani provoz nemocnice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emocnice Šumperk je soukromým zdravotnickým zařízením, jehož majitelem je od roku 2015 </w:t>
        <w:br/>
        <w:t xml:space="preserve">MUDr. Martin Polach. Ten do nemocnice investuje mohutné finanční prostředky. Historicky největší investicí se stala stavba nového Pavilonu R, ve kterém pacienti najdou mnoho moderních ambulancí, ale i nové pracoviště magnetické rezonance. Nemocnice ho otevřela loni na jaře. Kromě toho nechal lékař Martin Polach v nemocnici vybudovat nový superaseptický operační sál za 17 miliónů korun. Investované peníze směřují i do nákupu přístrojové technologie. Jen letos má nemocnice v plánu zakoupit nové přístroje za více než 80 miliónů korun. 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TO: Budova staré chirurgie chátrá víc než 20 let. Nemocnice se teď pustila do její rekonstrukce. Autor: Hana Hanke, Nemocnice Šumperk</w:t>
      </w:r>
    </w:p>
    <w:p>
      <w:pPr>
        <w:pStyle w:val="Normal"/>
        <w:spacing w:before="0" w:after="160"/>
        <w:jc w:val="both"/>
        <w:rPr/>
      </w:pPr>
      <w:r>
        <w:rPr>
          <w:sz w:val="24"/>
          <w:szCs w:val="24"/>
        </w:rPr>
        <w:t xml:space="preserve">FOTO 2: Díky plánované kapacitě lůžek i prostorovému uspořádání bude pavilon dlouhodobé ošetřovatelské péče unikátním pracovištěm. Autor: Architektonické studio B. Petrov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58:00Z</dcterms:created>
  <dc:creator>Pavel Hanke</dc:creator>
  <dc:description/>
  <cp:keywords/>
  <dc:language>en-US</dc:language>
  <cp:lastModifiedBy>Pavel Hanke</cp:lastModifiedBy>
  <dcterms:modified xsi:type="dcterms:W3CDTF">2018-08-02T07:34:00Z</dcterms:modified>
  <cp:revision>6</cp:revision>
  <dc:subject/>
  <dc:title/>
</cp:coreProperties>
</file>