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both"/>
        <w:outlineLvl w:val="0"/>
        <w:rPr>
          <w:rFonts w:eastAsia="Times New Roman" w:cs="Calibri"/>
          <w:b/>
          <w:b/>
          <w:bCs/>
          <w:kern w:val="2"/>
          <w:sz w:val="36"/>
          <w:szCs w:val="36"/>
          <w:lang w:eastAsia="cs-CZ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Calibri"/>
          <w:bCs/>
          <w:kern w:val="2"/>
          <w:sz w:val="28"/>
          <w:szCs w:val="28"/>
          <w:lang w:eastAsia="cs-CZ"/>
        </w:rPr>
      </w:pPr>
      <w:r>
        <w:rPr>
          <w:rFonts w:eastAsia="Times New Roman" w:cs="Calibri"/>
          <w:bCs/>
          <w:kern w:val="2"/>
          <w:sz w:val="28"/>
          <w:szCs w:val="28"/>
          <w:lang w:eastAsia="cs-CZ"/>
        </w:rPr>
        <w:t>Tisková zpráva Nemocnice Šumper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Calibri"/>
          <w:bCs/>
          <w:kern w:val="2"/>
          <w:sz w:val="28"/>
          <w:szCs w:val="28"/>
          <w:lang w:eastAsia="cs-CZ"/>
        </w:rPr>
      </w:pPr>
      <w:r>
        <w:rPr>
          <w:rFonts w:eastAsia="Times New Roman" w:cs="Calibri"/>
          <w:bCs/>
          <w:kern w:val="2"/>
          <w:sz w:val="28"/>
          <w:szCs w:val="28"/>
          <w:lang w:eastAsia="cs-CZ"/>
        </w:rPr>
        <w:t>30. srpna 20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eastAsia="Times New Roman" w:cs="Calibri"/>
          <w:b/>
          <w:b/>
          <w:bCs/>
          <w:kern w:val="2"/>
          <w:sz w:val="36"/>
          <w:szCs w:val="36"/>
          <w:lang w:eastAsia="cs-CZ"/>
        </w:rPr>
      </w:pPr>
      <w:r>
        <w:rPr>
          <w:rFonts w:eastAsia="Times New Roman" w:cs="Calibri"/>
          <w:b/>
          <w:bCs/>
          <w:kern w:val="2"/>
          <w:sz w:val="36"/>
          <w:szCs w:val="36"/>
          <w:lang w:eastAsia="cs-CZ"/>
        </w:rPr>
        <w:t>Nemocnice Šumperk nabídne na podzim budoucím maminkám novou sérii kurzů a přednášek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b/>
          <w:bCs/>
          <w:sz w:val="24"/>
          <w:szCs w:val="24"/>
          <w:lang w:eastAsia="cs-CZ"/>
        </w:rPr>
        <w:t>Nemocnice Šumperk nabídne s příchodem nového školního roku budoucím rodičům také novou sérii přednášek, které by je měly připravit na blížící se rodičovskou roli. Těhotným ženám pak nabídne nové kurzy plávání a cvičení, které nejenže přispějí k zlepšení jejich fyzické kondice, ale zároveň je připraví na úspěšné zvládnutí porodu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První přednášky pro nastávající rodiče proběhnou 6. a 14. září. Kurzy budou probíhat až do konce listopadu. Přesný časový rozpis přednášek i jednotlivá témata najdou zájemci na webových stránkách nemocnice. Během kurzu se budoucí rodiče dozví, jaké jsou dnes například nejnovější trendy v porodnictví, jak správně ošetřovat novorozence, kdy dítě nechat očkovat nebo jak se správně stravovat během těhotenství a po porod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Od pondělí 10. září si pak mohou budoucí maminky do Nemocnice Šumperk pod vedením porodní asistentky přijít zacvičit. Lekce budou probíhat každé pondělí vždy od 15.00 hodin na rehabilitačním oddělení. „</w:t>
      </w:r>
      <w:r>
        <w:rPr>
          <w:rFonts w:eastAsia="Times New Roman" w:cs="Calibri"/>
          <w:i/>
          <w:iCs/>
          <w:sz w:val="24"/>
          <w:szCs w:val="24"/>
          <w:lang w:eastAsia="cs-CZ"/>
        </w:rPr>
        <w:t>Cvičení se zaměřuje na gravid-jógu, těhotenskou gymnastiku, cvičení na míči, ale také na relaxaci, dechová cvičení a cvičení pánevního dna. Některé ženy mohou mít po porodu problémy se samovolným únikem moči, čemuž tyto aktivity také pomáhají předcházet</w:t>
      </w:r>
      <w:r>
        <w:rPr>
          <w:rFonts w:eastAsia="Times New Roman" w:cs="Calibri"/>
          <w:sz w:val="24"/>
          <w:szCs w:val="24"/>
          <w:lang w:eastAsia="cs-CZ"/>
        </w:rPr>
        <w:t xml:space="preserve">,“ </w:t>
      </w: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vysvětluje vedoucí porodní asistentka Nemocnice Šumperk </w:t>
        <w:br/>
        <w:t>Mgr. Anna Holinková</w:t>
      </w:r>
      <w:r>
        <w:rPr>
          <w:rFonts w:eastAsia="Times New Roman" w:cs="Calibri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Nemocnice díky svému bazénu maminkám nabízí také speciální plavání a cvičení ve vodě. Kurzy jsou pro těhotné ženy jednou z nejvhodnějších aktivit a zároveň příjemnou relaxací. „</w:t>
      </w:r>
      <w:r>
        <w:rPr>
          <w:rFonts w:eastAsia="Times New Roman" w:cs="Calibri"/>
          <w:i/>
          <w:iCs/>
          <w:sz w:val="24"/>
          <w:szCs w:val="24"/>
          <w:lang w:eastAsia="cs-CZ"/>
        </w:rPr>
        <w:t>Právě proto nabízíme budoucím maminkám také lekce plavání. Nedávno rekonstruované rehabilitační oddělení nabízí příjemné prostředí s bazénovou teplotou 34°C</w:t>
      </w:r>
      <w:r>
        <w:rPr>
          <w:rFonts w:eastAsia="Times New Roman" w:cs="Calibri"/>
          <w:sz w:val="24"/>
          <w:szCs w:val="24"/>
          <w:lang w:eastAsia="cs-CZ"/>
        </w:rPr>
        <w:t xml:space="preserve">,“ </w:t>
      </w: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dodává Anna Holinková </w:t>
      </w:r>
      <w:r>
        <w:rPr>
          <w:rFonts w:eastAsia="Times New Roman" w:cs="Calibri"/>
          <w:sz w:val="24"/>
          <w:szCs w:val="24"/>
          <w:lang w:eastAsia="cs-CZ"/>
        </w:rPr>
        <w:t xml:space="preserve">s tím, že první lekce plavání nabídne nemocnice budoucím maminkám už </w:t>
        <w:br/>
        <w:t>10. a 24. září. Podrobný rozpis dalších lekcí najdou zájemkyně opět na webových stránkách nemocnice nebo na sociálních sítích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Lekce plavání mohou budoucí maminky v Nemocnici Šumperk absolvovat po předchozím přihlášení na telefonním čísle 583 332 302 a po předložení potvrzení obvodního gynekologa o tom, že se maminka může těchto kurzů účastnit. Formulář naleznou maminky na webových stránkách </w:t>
      </w:r>
      <w:hyperlink r:id="rId3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cs-CZ"/>
          </w:rPr>
          <w:t>www.nemocnicesumperk.cz</w:t>
        </w:r>
      </w:hyperlink>
      <w:r>
        <w:rPr>
          <w:rFonts w:eastAsia="Times New Roman" w:cs="Calibri"/>
          <w:sz w:val="24"/>
          <w:szCs w:val="24"/>
          <w:lang w:eastAsia="cs-CZ"/>
        </w:rPr>
        <w:t xml:space="preserve"> nebo v porodnické ambulanci Nemocnice Šumperk. Plavání je vhodné pro všechny těhotné ženy od ukončeného dvacátého týdne těhotenství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>FOTO: Díky rehabilitačnímu bazénu může nemocnice nabídnout budoucím maminkám i pravidelné kurzy plavání. Autor: Tereza Bulkov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mocnicesumper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6:00Z</dcterms:created>
  <dc:creator>Pavel Hanke</dc:creator>
  <dc:description/>
  <cp:keywords/>
  <dc:language>en-US</dc:language>
  <cp:lastModifiedBy>Pavel Hanke</cp:lastModifiedBy>
  <dcterms:modified xsi:type="dcterms:W3CDTF">2018-08-30T07:47:00Z</dcterms:modified>
  <cp:revision>3</cp:revision>
  <dc:subject/>
  <dc:title/>
</cp:coreProperties>
</file>