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1866900" cy="1066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7. září 2018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isková zpráva Nemocnice Šumper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Říjen se v šumperské nemocnici ponese opět ve znamení růžové stužky varující před rakovinou prs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ak jako listopad patří neodmyslitelně k boji proti rakovině prostaty, říjen každoročně patří tématu rakoviny prsu. A ne jinak tomu bude i v letošním roce. K růžovému říjnu se letos opět připojí také šumperská nemocnice. První dva týdny v říjnu budou mít zaměstnanci i pacienti díky sestřičkám z onkologického oddělení možnost zakoupit si symbolickou růžovou stužku, která je už desítky let po celém světě symbolem boje proti rakovině prsu. </w:t>
      </w:r>
    </w:p>
    <w:p>
      <w:pPr>
        <w:pStyle w:val="Normal"/>
        <w:jc w:val="both"/>
        <w:rPr>
          <w:b/>
          <w:b/>
        </w:rPr>
      </w:pPr>
      <w:r>
        <w:rPr/>
        <w:t>K růžovému říjnu se letos připojí také šumperská nemocnice díky sestřičkám z onkologického oddělení. Prvních 14 dní v říjnu budou prodávat růžové stužky za symbolickou dvacetikorunu. Zájemci však mohou přispět i více. „</w:t>
      </w:r>
      <w:r>
        <w:rPr>
          <w:i/>
        </w:rPr>
        <w:t>Symbolické stužky si mohou koupit zaměstnanci i pacienti z naší nemocnice. Akci mohou podpořit nejen koupí růžové stužky ale třeba i tím, že si ji připevní na svou uniformu či oblečení a zvýší tak povědomí nejen o významu růžového října, ale i jeho smyslu a nutnosti prevence</w:t>
      </w:r>
      <w:r>
        <w:rPr/>
        <w:t xml:space="preserve">,“ </w:t>
      </w:r>
      <w:r>
        <w:rPr>
          <w:b/>
        </w:rPr>
        <w:t xml:space="preserve">říká vedoucí sestra z onkologického oddělení šumperské nemocnice Jana Krahulová. </w:t>
      </w:r>
    </w:p>
    <w:p>
      <w:pPr>
        <w:pStyle w:val="Normal"/>
        <w:jc w:val="both"/>
        <w:rPr/>
      </w:pPr>
      <w:r>
        <w:rPr/>
        <w:t>Říjen je už desítky let celosvětově chápán jako růžový měsíc. A masivní osvěta je na místě. Jen v České republice žije 72 000 žen s diagnózou rakoviny prsu a každý rok jich přibývá skoro o 7 000. Úspěšnost léčby je přitom při včasné diagnóze daleko lepší a léčba méně pro organismus méně zatěžující. „</w:t>
      </w:r>
      <w:r>
        <w:rPr>
          <w:i/>
        </w:rPr>
        <w:t>K tomu, abychom se do akce zapojili, nás nikdo nemusel přemlouvat. Mluvit o rakovině prsu i přes poměrně rozsáhlou osvětu má pořád svůj smysl</w:t>
      </w:r>
      <w:r>
        <w:rPr/>
        <w:t xml:space="preserve">,“ </w:t>
      </w:r>
      <w:r>
        <w:rPr>
          <w:b/>
        </w:rPr>
        <w:t>dodává Jana Krahulová</w:t>
      </w:r>
      <w:r>
        <w:rPr/>
        <w:t xml:space="preserve"> s tím, že v loňském roce se díky prodeji růžových stužek podařilo vybrat celkem šest tisíc korun. Vybrané finanční prostředky každoročně směřují na pomoc pacientkám s onkologickým onemocněním i zlepšování informovanosti veřejnosti.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Rakovina prsu je způsobena růstem rakovinných buněk v prsní tkáni a je hned po rakovině kůže nejčastěji diagnostikovaným nádorovým onemocněním. Neustálá osvěta v posledních letech mění situaci kolem rakoviny prsu postupně k lepšímu. Díky pravidelným mamografickým kontrolám je mnoho nádorů nalezeno v počátečních stadiích, kde je šance na úplné uzdravení téměř stoprocentní a úmrtnost na rakovinu prsu se tak významně snižuje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TO: Jedním z nejúčinnějších způsobů, jak se bránit rakovině prsu, jsou pravidelné prohlídky na mamografu. Své mamografické pracoviště má i Nemocnice Šumperk. Ročně na něm vyšetří víc než deset tisíc žen. Autor: Hana Hanke, Nemocnice Šumperk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18:00Z</dcterms:created>
  <dc:creator>Pavel Hanke</dc:creator>
  <dc:description/>
  <cp:keywords/>
  <dc:language>en-US</dc:language>
  <cp:lastModifiedBy>Pavel Hanke</cp:lastModifiedBy>
  <dcterms:modified xsi:type="dcterms:W3CDTF">2018-09-27T07:40:00Z</dcterms:modified>
  <cp:revision>2</cp:revision>
  <dc:subject/>
  <dc:title/>
</cp:coreProperties>
</file>