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0"/>
          <w:szCs w:val="20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1866900" cy="10668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Tisková zpráva Nemocnice Šumperk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1. října 2018</w:t>
      </w:r>
    </w:p>
    <w:p>
      <w:pPr>
        <w:pStyle w:val="Normal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cs="Calibri"/>
          <w:sz w:val="32"/>
          <w:szCs w:val="32"/>
        </w:rPr>
      </w:pPr>
      <w:r>
        <w:rPr>
          <w:rFonts w:cs="Calibri"/>
          <w:b/>
          <w:sz w:val="32"/>
          <w:szCs w:val="32"/>
        </w:rPr>
        <w:t>Pacienty v ohrožení života hlídají v šumperské nemocnici nové přístroje</w:t>
      </w:r>
    </w:p>
    <w:p>
      <w:pPr>
        <w:pStyle w:val="Normal"/>
        <w:ind w:left="360" w:hanging="0"/>
        <w:jc w:val="both"/>
        <w:rPr/>
      </w:pPr>
      <w:r>
        <w:rPr>
          <w:rFonts w:cs="Calibri"/>
          <w:b/>
          <w:sz w:val="20"/>
          <w:szCs w:val="20"/>
        </w:rPr>
        <w:t xml:space="preserve">Nový defibrilátor, anesteziologický přístroj, monitory vitálních funkcí nebo mobilní přístroj pro umělou plicní ventilaci. To je jen zlomek z nové přístrojové technologie, kterou zakoupila šumperská nemocnice na své ARO a JIP. Pracoviště i díky dotacím z EU vybavila desítkou nových přístrojů v celkové hodnotě téměř dvanácti miliónů korun. </w:t>
      </w:r>
    </w:p>
    <w:p>
      <w:pPr>
        <w:pStyle w:val="Normal"/>
        <w:ind w:left="360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Jedním z nových přístrojů, který se stará o pacienty ARO, je anesteziologická pracovní stanice pro aplikaci bezpečné a účinné anestezie. „</w:t>
      </w:r>
      <w:r>
        <w:rPr>
          <w:rFonts w:cs="Calibri"/>
          <w:i/>
          <w:sz w:val="20"/>
          <w:szCs w:val="20"/>
        </w:rPr>
        <w:t xml:space="preserve">Přístroj umožňuje sledovat veškeré důležité parametry, které ovlivňují hloubku a bezpečnost celkové anestezie. Nová stanice pomůže anesteziologům vést bezpečnou anestézii nastavenou individuálně podle požadavku operačního výkonu a potřeb každého pacienta,“ </w:t>
      </w:r>
      <w:r>
        <w:rPr>
          <w:rFonts w:cs="Calibri"/>
          <w:b/>
          <w:sz w:val="20"/>
          <w:szCs w:val="20"/>
        </w:rPr>
        <w:t xml:space="preserve">vysvětluje </w:t>
        <w:br/>
        <w:t>biomedicínský inženýr šumperské nemocnice Ing. Martin Sikora</w:t>
      </w:r>
      <w:r>
        <w:rPr>
          <w:rFonts w:cs="Calibri"/>
          <w:sz w:val="20"/>
          <w:szCs w:val="20"/>
        </w:rPr>
        <w:t xml:space="preserve"> s tím, že nová stanice je vybavena moderní ventilační technologií s podporou řízené a podpůrné plicní ventilace, která umožňuje komplexní ventilační péči o těžce nemocné pacienty, včetně dětí </w:t>
      </w:r>
    </w:p>
    <w:p>
      <w:pPr>
        <w:pStyle w:val="Normal"/>
        <w:ind w:left="360" w:hanging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emocnice vybavila oddělení ARO také novým defibrilátorem s monitorem vitálních funkcí. Přístroj tak dokáže svými elektrickými výboji obnovit správnou činnost srdce a zároveň, díky speciálnímu monitoru, umožňuje nepřetržitě kontrolovat vitální funkce pacienta. Defibrilátor je mobilní a je vybaven velmi výkonnou baterií, takže ho lékaři mohou v případě nutnosti použít nejen na oddělení ARO, ale kdekoliv v areálu nemocnice. Zprovoznění defibrilátoru je dnes už otázkou jen několika málo vteřin. „</w:t>
      </w:r>
      <w:r>
        <w:rPr>
          <w:rFonts w:cs="Calibri"/>
          <w:i/>
          <w:sz w:val="20"/>
          <w:szCs w:val="20"/>
        </w:rPr>
        <w:t>Lékaři ho mohou v případě nutnosti použít v podstatě okamžitě, čímž se opět zvyšují pacientovy šance na přežití</w:t>
      </w:r>
      <w:r>
        <w:rPr>
          <w:rFonts w:cs="Calibri"/>
          <w:sz w:val="20"/>
          <w:szCs w:val="20"/>
        </w:rPr>
        <w:t xml:space="preserve">,“ </w:t>
      </w:r>
      <w:r>
        <w:rPr>
          <w:rFonts w:cs="Calibri"/>
          <w:b/>
          <w:sz w:val="20"/>
          <w:szCs w:val="20"/>
        </w:rPr>
        <w:t xml:space="preserve">doplňuje Ing. Sikora. </w:t>
      </w:r>
    </w:p>
    <w:p>
      <w:pPr>
        <w:pStyle w:val="Normal"/>
        <w:ind w:left="360" w:hanging="0"/>
        <w:jc w:val="both"/>
        <w:rPr/>
      </w:pPr>
      <w:r>
        <w:rPr>
          <w:rFonts w:cs="Calibri"/>
          <w:sz w:val="20"/>
          <w:szCs w:val="20"/>
        </w:rPr>
        <w:t>Kromě nového defibrilátoru se může oddělení ARO pochlubit také novými monitory vitálních funkcí, které trvale kontrolují zdravotní stav hospitalizovaných pacientů. „</w:t>
      </w:r>
      <w:r>
        <w:rPr>
          <w:rFonts w:cs="Calibri"/>
          <w:i/>
          <w:sz w:val="20"/>
          <w:szCs w:val="20"/>
        </w:rPr>
        <w:t>Nové monitory jsou vybaveny rozsáhlým alarmovým systémem, který lékaře okamžitě upozorní na případné změny či poruchy životních funkcí a dokážou tak zabránit zhoršení zdravotního stavu pacienta. Přístroje jsou navíc mobilní, takže dokážou hlídat pacienta hospitalizovaného třeba mimo jednotku intenzivní péče</w:t>
      </w:r>
      <w:r>
        <w:rPr>
          <w:rFonts w:cs="Calibri"/>
          <w:sz w:val="20"/>
          <w:szCs w:val="20"/>
        </w:rPr>
        <w:t xml:space="preserve">,“ </w:t>
      </w:r>
      <w:r>
        <w:rPr>
          <w:rFonts w:cs="Calibri"/>
          <w:b/>
          <w:sz w:val="20"/>
          <w:szCs w:val="20"/>
        </w:rPr>
        <w:t>dodává Martin Sikora.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Mezi přístrojové novinky, které posílily oddělení ARO a JIP, patří například také nová elektrická odsávačka, mobilní přístroj pro umělou plicní ventilaci nebo vysokofrekvenční tryskový ventilátor. Novinky na ARO a JIP byly pořízeny v rámci plánované celkové obměny přístrojové technologie, kterou nemocnice pro letošní rok naplánovala. Celkem letos vybaví své oddělení 322 přístroji v celkové hodnotě 83 miliónů korun. </w:t>
        <w:br/>
      </w:r>
    </w:p>
    <w:p>
      <w:pPr>
        <w:pStyle w:val="Normal"/>
        <w:ind w:left="36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FOTO: Oddělení ARO je vybaveno desítkou nových přístrojů. Autor: Milan Jeřábek, archiv Nemocnice Šumperk. </w:t>
      </w:r>
    </w:p>
    <w:p>
      <w:pPr>
        <w:pStyle w:val="Odstavecseseznamem"/>
        <w:spacing w:before="0" w:after="160"/>
        <w:ind w:left="1080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3:31:00Z</dcterms:created>
  <dc:creator/>
  <dc:description/>
  <cp:keywords/>
  <dc:language>en-US</dc:language>
  <cp:lastModifiedBy/>
  <dcterms:modified xsi:type="dcterms:W3CDTF">2018-12-11T11:04:00Z</dcterms:modified>
  <cp:revision>1</cp:revision>
  <dc:subject/>
  <dc:title/>
</cp:coreProperties>
</file>