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isková zpráva Nemocnice Šumperk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6. listopadu 2018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emocnice Šumperk otevřela v Bruntále novou oční ambulanci</w:t>
      </w:r>
    </w:p>
    <w:p>
      <w:pPr>
        <w:pStyle w:val="Normal"/>
        <w:jc w:val="both"/>
        <w:rPr/>
      </w:pPr>
      <w:r>
        <w:rPr>
          <w:b/>
        </w:rPr>
        <w:t>Šumperská nemocnice otevřela v Bruntále novou oční ambulanci. Lékaři zde budou pacientům k dispozici dvakrát týdně – v úterý a ve čtvrtek vždy od 8.00 do 14.00 hodin. Ambulance nabídne komplexní spektrum služeb, od základních klinických vyšetření až po léčbu závažných očních onemocnění</w:t>
      </w:r>
      <w:r>
        <w:rPr/>
        <w:t xml:space="preserve">. </w:t>
      </w:r>
    </w:p>
    <w:p>
      <w:pPr>
        <w:pStyle w:val="Normal"/>
        <w:jc w:val="both"/>
        <w:rPr/>
      </w:pPr>
      <w:r>
        <w:rPr/>
        <w:t>„</w:t>
      </w:r>
      <w:r>
        <w:rPr>
          <w:i/>
        </w:rPr>
        <w:t>Uvědomujeme si dnešní vysokou poptávku po službách očních lékařů. Na běžné oční vyšetření se dnes čeká i několik měsíců. Proto jsme se rozhodli otevřít oční ambulanci i mimo prostory šumperské nemocnice a nabídnout služby našich odborníků v Bruntále. Naše oční ambulance nabídne komplexní služby, od měření zraku a předpisu brýlí, přes vyšetření nitroočního tlaku, až po léčbu závažných očních onemocnění jako je třeba makulární degenerace</w:t>
      </w:r>
      <w:r>
        <w:rPr/>
        <w:t xml:space="preserve">,“ </w:t>
      </w:r>
      <w:r>
        <w:rPr>
          <w:b/>
        </w:rPr>
        <w:t xml:space="preserve">říká primářka očního oddělení šumperské nemocnice MUDr. Renata Michálková </w:t>
      </w:r>
      <w:r>
        <w:rPr/>
        <w:t xml:space="preserve">s tím, že případné nutné operační zákroky by pacienti mohli podstoupit přímo v šumperské nemocnici. </w:t>
      </w:r>
    </w:p>
    <w:p>
      <w:pPr>
        <w:pStyle w:val="Normal"/>
        <w:jc w:val="both"/>
        <w:rPr/>
      </w:pPr>
      <w:r>
        <w:rPr/>
        <w:t>Novou ambulanci najdou pacienti v Jesenické ulici. Otevřena zatím bude dva dny v týdnu, v úterý a ve čtvrtek od 8.00 do 14.00 hodin. V budoucnu má nemocnice v plánu ordinační hodiny ještě rozšířit. Zájemci o oční vyšetření se mohou objednávat na telefonním čísle 583 332 753.</w:t>
      </w:r>
    </w:p>
    <w:p>
      <w:pPr>
        <w:pStyle w:val="Normal"/>
        <w:jc w:val="both"/>
        <w:rPr/>
      </w:pPr>
      <w:r>
        <w:rPr/>
        <w:t>Oční oddělení šumperské nemocnice poskytuje komplexní oftalmologickou péči pacientům z šumperského i jesenického regionu. Pracoviště disponuje moderním denním stacionářem s lůžky pro operované pacienty a funguje na principu jednodenní chirurgie, což znamená, že pacienti ráno přijdou na oddělení, po nezbytném předoperačním vyšetření jsou operování a ještě tentýž den odpoledne po kontrole mohou jít domů. Součástí lůžkové části je i moderně zařízený operační sál pro mikrochirurgii oka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spacing w:before="0" w:after="160"/>
        <w:jc w:val="both"/>
        <w:rPr/>
      </w:pPr>
      <w:r>
        <w:rPr/>
        <w:t>FOTO: Nová ambulance nabídne komplexní spektrum služeb. Otevřena bude každé úterý a čtvrtek. Autor: Tereza Bulková, Nemocnice Šumperk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  <w:szCs w:val="36"/>
        <w:lang w:val="en-US" w:eastAsia="en-US"/>
      </w:rPr>
    </w:pPr>
    <w:r>
      <w:rPr>
        <w:b/>
        <w:sz w:val="36"/>
        <w:szCs w:val="36"/>
        <w:lang w:val="en-US" w:eastAsia="en-US"/>
      </w:rPr>
      <w:drawing>
        <wp:inline distT="0" distB="0" distL="0" distR="0">
          <wp:extent cx="1866900" cy="10668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866900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46:00Z</dcterms:created>
  <dc:creator>hana hanke</dc:creator>
  <dc:description/>
  <cp:keywords/>
  <dc:language>en-US</dc:language>
  <cp:lastModifiedBy>Pavel Hanke</cp:lastModifiedBy>
  <dcterms:modified xsi:type="dcterms:W3CDTF">2018-11-06T09:29:00Z</dcterms:modified>
  <cp:revision>4</cp:revision>
  <dc:subject/>
  <dc:title/>
</cp:coreProperties>
</file>