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5. listopadu 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V šumperské nemocnici se blíží Den boje proti rakovině prostaty, lékaři nabídnou bezplatná vyšetření i konzulta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o každý rok se i letos Nemocnice Šumperk připojuje k celosvětové kampani Movember – knírem proti rakovině prostaty.  Kromě toho, že si zdejší lékaři v průběhu listopadu „pěstují mocný knír“, nabídne nemocnice i letos bezplatná vyšetření a konzultace. Den boje proti rakovině prostaty je určen primárně mužům a v nemocnici proběhne už příští týden ve středu 21. listopadu </w:t>
        <w:br/>
        <w:t xml:space="preserve">od 15.00 do 19.00 hodin v urologické ambulanci šumperské nemocnice. </w:t>
      </w:r>
    </w:p>
    <w:p>
      <w:pPr>
        <w:pStyle w:val="Normal"/>
        <w:jc w:val="both"/>
        <w:rPr>
          <w:i/>
          <w:i/>
        </w:rPr>
      </w:pPr>
      <w:r>
        <w:rPr/>
        <w:t>V České republice diagnostikují lékaři každý rok rakovinu prostaty zhruba pěti tisícům mužů. I proto se šumperská nemocnice do akce každoročně zapojuje a nabízí mužskému pokolení konzultace i odborné ultrazvukové vyšetření v rámci Dne prevence proti karcinomu prostaty a varlat. „</w:t>
      </w:r>
      <w:r>
        <w:rPr>
          <w:i/>
        </w:rPr>
        <w:t>Vítáni jsou především muži ve věku od 40 let, kteří doposud vyšetření nepodstoupili. Doufáme, že tato osvěta některé z nich přiměje, aby za námi na akci dorazili</w:t>
      </w:r>
      <w:r>
        <w:rPr/>
        <w:t xml:space="preserve">. </w:t>
      </w:r>
      <w:r>
        <w:rPr>
          <w:i/>
        </w:rPr>
        <w:t xml:space="preserve">K návštěvě není třeba mít žádnou žádanku,“ </w:t>
      </w:r>
      <w:r>
        <w:rPr>
          <w:b/>
        </w:rPr>
        <w:t>říká primář urologického oddělení šumperské nemocnice MUDr. Martin Kaňa</w:t>
      </w:r>
      <w:r>
        <w:rPr>
          <w:i/>
        </w:rPr>
        <w:t xml:space="preserve">.  </w:t>
      </w:r>
    </w:p>
    <w:p>
      <w:pPr>
        <w:pStyle w:val="Normal"/>
        <w:jc w:val="both"/>
        <w:rPr/>
      </w:pPr>
      <w:r>
        <w:rPr/>
        <w:t>Na Den boje proti rakovině prostaty se mohou muži objednávat předem na telefonním čísle 583 333 951.  „</w:t>
      </w:r>
      <w:r>
        <w:rPr>
          <w:i/>
        </w:rPr>
        <w:t>Dorazit ale mohou samozřejmě i bez objednání</w:t>
      </w:r>
      <w:r>
        <w:rPr/>
        <w:t xml:space="preserve">,“ </w:t>
      </w:r>
      <w:r>
        <w:rPr>
          <w:b/>
        </w:rPr>
        <w:t>dodává primář</w:t>
      </w:r>
      <w:r>
        <w:rPr/>
        <w:t xml:space="preserve"> s tím, že akci Movember zde všichni považují za skvělý nápad. Zároveň doufá, že přijdou třeba i ti zájemci, které dlouho trápí nějaký urologický problém, ale nenašli odvahu navštívit lékaře a přijít své potíže zkonzultovat. „</w:t>
      </w:r>
      <w:r>
        <w:rPr>
          <w:i/>
        </w:rPr>
        <w:t>Bohužel i přes celkem masivní osvětu dnes lidé stále nevěnují prevenci dostatečnou pozornost. U řady onemocnění je však včasná diagnostika klíčová pro uzdravení</w:t>
      </w:r>
      <w:r>
        <w:rPr/>
        <w:t xml:space="preserve">,“ </w:t>
      </w:r>
      <w:r>
        <w:rPr>
          <w:b/>
        </w:rPr>
        <w:t>upozorňuje primář Kaňa.</w:t>
      </w:r>
    </w:p>
    <w:p>
      <w:pPr>
        <w:pStyle w:val="Normal"/>
        <w:jc w:val="both"/>
        <w:rPr/>
      </w:pPr>
      <w:r>
        <w:rPr/>
        <w:t xml:space="preserve">Do akce se zapojí i Lékárna Nemocnice Šumperk, která nabízí po celý listopad v rámci akce Movember slevy na doplňky stravy pro muže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Movember Foundation je vedoucí světová organizace, jejímž cílem je změnit tvář mužského zdraví. Vybízí muže, aby si nechali narůst knír v Movemberu a pomohli tak iniciovat diskusi o problematice rakoviny prostaty a varlat a získat nezbytné finanční prostředky na podporu programů zabývajících se zdravím mužů. V České republice působí Movember od roku 2008, kdy se pár nadšenců kolem FMX Gladiator Games rozhodlo pěstovat knír za dobrou věc. V roce 2009 se připojila i Česká republika, jako teprve osmá země světa. Tehdy se do kampaně zapojilo jen pár desítek lidí. O rok později se počet účastníků rozšířil, stejně tak přibylo i množství vybraných finančních prostředků. Loni se do akce zapojilo přes 20 tisíc lidí.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0:00Z</dcterms:created>
  <dc:creator>Pavel Hanke</dc:creator>
  <dc:description/>
  <cp:keywords/>
  <dc:language>en-US</dc:language>
  <cp:lastModifiedBy>Pavel Hanke</cp:lastModifiedBy>
  <dcterms:modified xsi:type="dcterms:W3CDTF">2018-11-15T10:33:00Z</dcterms:modified>
  <cp:revision>2</cp:revision>
  <dc:subject/>
  <dc:title/>
</cp:coreProperties>
</file>