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otoaktualita Nemocnice Šumper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prosince 2018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cienty šumperské nemocnice navštívili policisté i Mikuláš s družinou</w:t>
      </w:r>
    </w:p>
    <w:p>
      <w:pPr>
        <w:pStyle w:val="Normal"/>
        <w:jc w:val="both"/>
        <w:rPr>
          <w:b/>
          <w:b/>
        </w:rPr>
      </w:pPr>
      <w:r>
        <w:rPr>
          <w:b/>
        </w:rPr>
        <w:t>V šumperské nemocnici se v posledních dvou dnech dveře doslova netrhnou. Včera navštívili na sociálním úseku dlouhodobě hospitalizované pacienty šumperští policisté, aby jim předali symbol blížících se svátků – vánoční hvězdy. Dnes do nemocnice zase dorazil Mikuláš se svoji družinou, aby potěšil nejmenší pacienty.</w:t>
      </w:r>
    </w:p>
    <w:p>
      <w:pPr>
        <w:pStyle w:val="Normal"/>
        <w:jc w:val="both"/>
        <w:rPr/>
      </w:pPr>
      <w:r>
        <w:rPr/>
        <w:t xml:space="preserve">Příjemné překvapení zažili včera dlouhodobě hospitalizovaní pacienti na sociálním úseku. Přišli je obdarovat šumperští policisté. A to zcela trefným dárkem – vánoční hvězdou, která je symbolem blížících se svátků. Každý pacient dostal svoji vánoční hvězdu a možná ještě větší odměnou pro ně byla skutečnost, že si mohli s někým popovídat a prohodit pár slov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A nemocnice nezapomněla ani na ty nejmenší. Na dětské oddělení dnes pro změnu dorazil Mikuláš s čertem a andělem, kteří postupně navštívili na jednotlivých pokojích všechny děti. A ačkoliv byly některé z nich hodně překvapené, všechny nakonec ve své paměti vyloudily nějakou pěknou písničku nebo básničku. Za tu pak byly samozřejmě náležitě odměněny v podobě sladkého balíčku. Žádné hospitalizované dítko nezůstalo při obdarování stranou, takže všichni malí pacienti dostali sladkou mikulášskou nadílku. Mikuláš s čertem a andělem navštěvují nejmenší pacienty každý rok díky spolupráci s šumperskou zdravotnickou školou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: Každý pacient na sociálním úseku dostal svoji vánoční hvězdu – symbol blížících se největších křesťanských svátků. Autor: Tereza Bulková, Nemocnice Šumperk</w:t>
      </w:r>
    </w:p>
    <w:p>
      <w:pPr>
        <w:pStyle w:val="Normal"/>
        <w:jc w:val="both"/>
        <w:rPr/>
      </w:pPr>
      <w:r>
        <w:rPr/>
        <w:t>FOTO 2: Některé děti byly z mikulášské návštěvy hodně překvapené, přesto nakonec v paměti všechny vyloudily nějakou písničku či básničku. Autor: Tereza Bulková, Nemocnice Šumperk</w:t>
      </w:r>
    </w:p>
    <w:p>
      <w:pPr>
        <w:pStyle w:val="Normal"/>
        <w:spacing w:before="0" w:after="1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47:00Z</dcterms:created>
  <dc:creator>Pavel Hanke</dc:creator>
  <dc:description/>
  <cp:keywords/>
  <dc:language>en-US</dc:language>
  <cp:lastModifiedBy>Pavel Hanke</cp:lastModifiedBy>
  <dcterms:modified xsi:type="dcterms:W3CDTF">2018-12-05T10:48:00Z</dcterms:modified>
  <cp:revision>3</cp:revision>
  <dc:subject/>
  <dc:title/>
</cp:coreProperties>
</file>